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708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rt. 46, D.P.R. 28 dicembre 2000, n. 445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Io sottoscritto ………………………………………………………………………….……………………..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to a  ……………………………………….………………………. il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sidente a …………………………………………………………………………………………cap ....………….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ia ……………………………………….………..……………………………………………..…. n. ………………….</w:t>
      </w:r>
    </w:p>
    <w:p>
      <w:pPr>
        <w:pStyle w:val="TextBodyInden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nsapevole che in caso di falsa dichiarazione incorrerò in sanzioni penali e nella decadenza dai benefici eventualmente ottenuti</w:t>
      </w:r>
    </w:p>
    <w:p>
      <w:pPr>
        <w:pStyle w:val="Heading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di essere nato a ……………………………………………………………...… il 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residente a ……………………………..……..…….Via …………………………..…….… n. 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domiciliato a .............................................……….Via ..........................…….......…...... n. .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essere cittadino italiano </w:t>
      </w:r>
      <w:r>
        <w:rPr>
          <w:rFonts w:cs="Arial" w:ascii="Arial" w:hAnsi="Arial"/>
          <w:i/>
        </w:rPr>
        <w:t xml:space="preserve">(oppure) </w:t>
      </w:r>
      <w:r>
        <w:rPr>
          <w:rFonts w:cs="Arial" w:ascii="Arial" w:hAnsi="Arial"/>
        </w:rPr>
        <w:t>……………………………………………...…………..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; di non essere a conoscenza di essere sottoposto a procedimenti pen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aver in corso procedimenti disciplinari presso l’Ordine </w:t>
      </w:r>
      <w:r>
        <w:rPr>
          <w:rFonts w:cs="Arial" w:ascii="Arial" w:hAnsi="Arial"/>
          <w:color w:val="000000"/>
        </w:rPr>
        <w:t>o Collegio</w:t>
      </w:r>
      <w:r>
        <w:rPr>
          <w:rFonts w:cs="Arial" w:ascii="Arial" w:hAnsi="Arial"/>
        </w:rPr>
        <w:t xml:space="preserve">  di provenien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numero di codice fiscale è il seguente………………………..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sostenuto l’Esame di Laurea in…………………………………. Il (gg/mm/aa)……………………….. presso………………………………………………………………………………………….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sostenuto l’Esame di Stato in…………………………………. sessione……………………….. anno…………………………………presso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che il numero di partita IVA è il seguente………………………………………………………………………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tribuito in data………………………………..…… cod. attività…………………...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hiarazione di impegno alla trasmissione dell’attribuzione  P.IVA  una volta ottenuta dall’Agenzia delle Entra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essere dipendente dal………………………………………presso………………………………………… con la qualifica di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, altresì, di essere informato, ai sensi e per gli effetti di cui al D. Lgs n. 196/2003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Luogo e data                                                             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firma per esteso del dichiarant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onotype Sorts;Symbol" w:hAnsi="Monotype Sorts;Symbol" w:cs="Monotype Sorts;Symbol"/>
    </w:rPr>
  </w:style>
  <w:style w:type="character" w:styleId="WW8Num11z0">
    <w:name w:val="WW8Num11z0"/>
    <w:qFormat/>
    <w:rPr>
      <w:rFonts w:ascii="Monotype Sorts;Symbol" w:hAnsi="Monotype Sorts;Symbol" w:cs="Monotype Sorts;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38:00Z</dcterms:created>
  <dc:creator>Utente</dc:creator>
  <dc:description/>
  <cp:keywords/>
  <dc:language>en-US</dc:language>
  <cp:lastModifiedBy>Fondazione - Ordine Architetti MB</cp:lastModifiedBy>
  <cp:lastPrinted>2006-11-23T17:11:00Z</cp:lastPrinted>
  <dcterms:modified xsi:type="dcterms:W3CDTF">2013-07-02T12:23:00Z</dcterms:modified>
  <cp:revision>8</cp:revision>
  <dc:subject/>
  <dc:title>DICHIARAZIONE SOSTITUTIVA DI CERTIFICAZIONE</dc:title>
</cp:coreProperties>
</file>