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spacing w:lineRule="auto" w:line="480"/>
        <w:rPr>
          <w:sz w:val="48"/>
        </w:rPr>
      </w:pPr>
      <w:r>
        <w:rPr>
          <w:sz w:val="48"/>
        </w:rPr>
      </w:r>
    </w:p>
    <w:p>
      <w:pPr>
        <w:pStyle w:val="Normal"/>
        <w:spacing w:lineRule="auto" w:line="480"/>
        <w:ind w:left="839" w:hanging="0"/>
        <w:jc w:val="center"/>
        <w:rPr>
          <w:b/>
          <w:b/>
          <w:shadow/>
          <w:color w:val="FF0000"/>
          <w:sz w:val="56"/>
        </w:rPr>
      </w:pPr>
      <w:r>
        <w:rPr>
          <w:b/>
          <w:shadow/>
          <w:color w:val="FF0000"/>
          <w:sz w:val="56"/>
        </w:rPr>
        <w:t>BANDO TIPO</w:t>
      </w:r>
    </w:p>
    <w:p>
      <w:pPr>
        <w:pStyle w:val="Normal"/>
        <w:spacing w:lineRule="auto" w:line="480"/>
        <w:ind w:left="839" w:hanging="0"/>
        <w:jc w:val="center"/>
        <w:rPr>
          <w:b/>
          <w:b/>
          <w:shadow/>
          <w:color w:val="FF0000"/>
          <w:sz w:val="56"/>
        </w:rPr>
      </w:pPr>
      <w:r>
        <w:rPr>
          <w:b/>
          <w:shadow/>
          <w:color w:val="FF0000"/>
          <w:sz w:val="56"/>
        </w:rPr>
        <w:t xml:space="preserve">CONCORSO </w:t>
      </w:r>
    </w:p>
    <w:p>
      <w:pPr>
        <w:pStyle w:val="Normal"/>
        <w:spacing w:lineRule="auto" w:line="480"/>
        <w:ind w:left="839" w:hanging="0"/>
        <w:jc w:val="center"/>
        <w:rPr>
          <w:b/>
          <w:b/>
          <w:shadow/>
          <w:color w:val="FF0000"/>
          <w:sz w:val="56"/>
        </w:rPr>
      </w:pPr>
      <w:r>
        <w:rPr>
          <w:b/>
          <w:shadow/>
          <w:color w:val="FF0000"/>
          <w:sz w:val="56"/>
        </w:rPr>
        <w:t xml:space="preserve">DI PROGETTAZIONE </w:t>
      </w:r>
    </w:p>
    <w:p>
      <w:pPr>
        <w:pStyle w:val="Normal"/>
        <w:spacing w:lineRule="auto" w:line="480"/>
        <w:ind w:left="839" w:hanging="0"/>
        <w:jc w:val="center"/>
        <w:rPr>
          <w:b/>
          <w:b/>
          <w:shadow/>
          <w:color w:val="FF0000"/>
          <w:sz w:val="56"/>
        </w:rPr>
      </w:pPr>
      <w:r>
        <w:rPr>
          <w:b/>
          <w:shadow/>
          <w:color w:val="FF0000"/>
          <w:sz w:val="56"/>
        </w:rPr>
        <w:t>IN DUE FASI</w:t>
      </w:r>
    </w:p>
    <w:p>
      <w:pPr>
        <w:pStyle w:val="Normal"/>
        <w:ind w:left="840" w:hanging="0"/>
        <w:rPr>
          <w:b/>
          <w:b/>
          <w:shadow/>
          <w:color w:val="FF0000"/>
          <w:sz w:val="56"/>
        </w:rPr>
      </w:pPr>
      <w:r>
        <w:rPr>
          <w:b/>
          <w:shadow/>
          <w:color w:val="FF0000"/>
          <w:sz w:val="56"/>
        </w:rPr>
      </w:r>
    </w:p>
    <w:p>
      <w:pPr>
        <w:pStyle w:val="Normal"/>
        <w:ind w:left="600" w:hanging="0"/>
        <w:jc w:val="both"/>
        <w:rPr>
          <w:b/>
          <w:b/>
          <w:sz w:val="28"/>
        </w:rPr>
      </w:pPr>
      <w:r>
        <w:rPr>
          <w:b/>
          <w:sz w:val="28"/>
        </w:rPr>
      </w:r>
    </w:p>
    <w:p>
      <w:pPr>
        <w:pStyle w:val="Normal"/>
        <w:ind w:left="600" w:hanging="0"/>
        <w:rPr>
          <w:rFonts w:ascii="Century Gothic" w:hAnsi="Century Gothic" w:cs="Century Gothic"/>
          <w:b/>
          <w:b/>
          <w:sz w:val="28"/>
        </w:rPr>
      </w:pPr>
      <w:r>
        <w:rPr>
          <w:rFonts w:cs="Century Gothic" w:ascii="Century Gothic" w:hAnsi="Century Gothic"/>
          <w:b/>
          <w:sz w:val="28"/>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jc w:val="right"/>
        <w:rPr>
          <w:rFonts w:ascii="Century Gothic" w:hAnsi="Century Gothic" w:cs="Century Gothic"/>
          <w:i/>
          <w:i/>
        </w:rPr>
      </w:pPr>
      <w:r>
        <w:rPr>
          <w:rFonts w:cs="Century Gothic" w:ascii="Century Gothic" w:hAnsi="Century Gothic"/>
          <w:i/>
        </w:rPr>
        <w:t>Milano, 27 luglio 2012</w:t>
      </w:r>
    </w:p>
    <w:p>
      <w:pPr>
        <w:pStyle w:val="Normal"/>
        <w:ind w:left="600" w:hanging="0"/>
        <w:jc w:val="right"/>
        <w:rPr>
          <w:rFonts w:ascii="Century Gothic" w:hAnsi="Century Gothic" w:cs="Century Gothic"/>
          <w:i/>
          <w:i/>
        </w:rPr>
      </w:pPr>
      <w:r>
        <w:rPr>
          <w:rFonts w:cs="Century Gothic" w:ascii="Century Gothic" w:hAnsi="Century Gothic"/>
          <w:i/>
        </w:rPr>
      </w:r>
    </w:p>
    <w:p>
      <w:pPr>
        <w:pStyle w:val="Normal"/>
        <w:ind w:left="600" w:hanging="0"/>
        <w:jc w:val="right"/>
        <w:rPr>
          <w:rFonts w:ascii="Century Gothic" w:hAnsi="Century Gothic" w:cs="Century Gothic"/>
          <w:i/>
          <w:i/>
        </w:rPr>
      </w:pPr>
      <w:r>
        <w:rPr>
          <w:rFonts w:cs="Century Gothic" w:ascii="Century Gothic" w:hAnsi="Century Gothic"/>
          <w:i/>
        </w:rPr>
      </w:r>
    </w:p>
    <w:p>
      <w:pPr>
        <w:pStyle w:val="Normal"/>
        <w:ind w:left="600" w:hanging="0"/>
        <w:rPr>
          <w:rFonts w:ascii="Century Gothic" w:hAnsi="Century Gothic" w:cs="Century Gothic"/>
          <w:b/>
          <w:b/>
          <w:i/>
          <w:i/>
        </w:rPr>
      </w:pPr>
      <w:r>
        <w:rPr>
          <w:rFonts w:cs="Century Gothic" w:ascii="Century Gothic" w:hAnsi="Century Gothic"/>
          <w:b/>
          <w:i/>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Testonormale1"/>
        <w:ind w:left="840" w:hanging="0"/>
        <w:rPr>
          <w:rFonts w:ascii="Arial" w:hAnsi="Arial" w:eastAsia="MS Mincho;ＭＳ 明朝" w:cs="Arial"/>
          <w:sz w:val="24"/>
        </w:rPr>
      </w:pPr>
      <w:r>
        <w:rPr>
          <w:rFonts w:eastAsia="MS Mincho;ＭＳ 明朝" w:cs="Arial" w:ascii="Arial" w:hAnsi="Arial"/>
          <w:sz w:val="24"/>
        </w:rPr>
        <w:t>Provincia di ………………………………………………………………………………………</w:t>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rPr>
          <w:rFonts w:ascii="Arial" w:hAnsi="Arial" w:eastAsia="MS Mincho;ＭＳ 明朝" w:cs="Arial"/>
          <w:sz w:val="24"/>
        </w:rPr>
      </w:pPr>
      <w:r>
        <w:rPr>
          <w:rFonts w:eastAsia="MS Mincho;ＭＳ 明朝" w:cs="Arial" w:ascii="Arial" w:hAnsi="Arial"/>
          <w:sz w:val="24"/>
        </w:rPr>
        <w:t>CONCORSO DI PROGETTAZIONE PER ………………………………………</w:t>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shd w:fill="FFFF00" w:val="clear"/>
        </w:rPr>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shd w:fill="FFFF00" w:val="clear"/>
        </w:rPr>
      </w:r>
    </w:p>
    <w:p>
      <w:pPr>
        <w:pStyle w:val="Testonormale1"/>
        <w:pBdr>
          <w:bottom w:val="single" w:sz="4" w:space="1" w:color="000000"/>
        </w:pBdr>
        <w:spacing w:lineRule="auto" w:line="360"/>
        <w:ind w:left="840" w:hanging="0"/>
        <w:rPr>
          <w:rFonts w:ascii="Arial" w:hAnsi="Arial" w:eastAsia="MS Mincho;ＭＳ 明朝" w:cs="Arial"/>
          <w:sz w:val="24"/>
        </w:rPr>
      </w:pPr>
      <w:r>
        <w:rPr>
          <w:rFonts w:eastAsia="MS Mincho;ＭＳ 明朝" w:cs="Arial" w:ascii="Arial" w:hAnsi="Arial"/>
          <w:sz w:val="24"/>
        </w:rPr>
        <w:t>BANDO DI GARA</w:t>
      </w:r>
    </w:p>
    <w:p>
      <w:pPr>
        <w:pStyle w:val="Testonormale1"/>
        <w:spacing w:lineRule="auto" w:line="360"/>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rPr>
          <w:rFonts w:ascii="Arial" w:hAnsi="Arial" w:eastAsia="MS Mincho;ＭＳ 明朝" w:cs="Arial"/>
          <w:sz w:val="24"/>
        </w:rPr>
      </w:pPr>
      <w:r>
        <w:rPr>
          <w:rFonts w:eastAsia="MS Mincho;ＭＳ 明朝" w:cs="Arial" w:ascii="Arial" w:hAnsi="Arial"/>
          <w:sz w:val="24"/>
        </w:rPr>
        <w:t>PROCEDURA DI AGGIUDICAZION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corso di progettazione in due fasi ai sensi del D.lgs 163/2006 e s.m.i. e del D.P.R. 05.10.2010 n.207 e s.m.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ENTE BANDITORE DEL CONCORS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 d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Via ……………………………………..………………………………………. Cap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 IVA: ………………………………………….. codice fiscal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tel. …..-……………………………………….. fax: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sito Internet: http://www…………………………………………………………………………..</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rovvedimento di indizione del presente concorso di progettazione in due fasi: delibera di Giunta …………… n. ………….. del ………………………..… e determinazione del responsabile di servizio n. ………………………..…… del …………………………………..</w:t>
      </w:r>
    </w:p>
    <w:p>
      <w:pPr>
        <w:pStyle w:val="Testonormale1"/>
        <w:tabs>
          <w:tab w:val="clear" w:pos="708"/>
          <w:tab w:val="left" w:pos="7350" w:leader="none"/>
        </w:tabs>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b/>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RESPONSABILE DEL PROCEDIMENT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responsabile del procedimento è l'Arch./Ing.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esponsabile del Servizio n.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dilizia Privata e Urbanistica</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l. ….…-………………….………  email: …………………………………………………… Segreteria amministrativa: ……………….…… tel.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OGGETTO E OBIETTIVI DEL CONCORS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presente concorso di progettazione ha per oggetto la ………………………………….. </w:t>
      </w:r>
    </w:p>
    <w:p>
      <w:pPr>
        <w:pStyle w:val="Testonormale1"/>
        <w:spacing w:lineRule="auto" w:line="360"/>
        <w:ind w:left="839"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eastAsia="MS Mincho;ＭＳ 明朝" w:cs="Arial" w:ascii="Arial" w:hAnsi="Arial"/>
          <w:b w:val="false"/>
          <w:bCs w:val="false"/>
          <w:sz w:val="24"/>
        </w:rPr>
        <w:t>………………………</w:t>
      </w:r>
      <w:r>
        <w:rPr>
          <w:rFonts w:eastAsia="MS Mincho;ＭＳ 明朝" w:cs="Arial" w:ascii="Arial" w:hAnsi="Arial"/>
          <w:b w:val="false"/>
          <w:bCs w:val="false"/>
          <w:sz w:val="24"/>
        </w:rPr>
        <w:t xml:space="preserve">.…… e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Obiettivo del concorso è di individuare la migliore proposta progettuale al fine di affidare i successivi livelli di progettazione nonché direzione lavori, sicurezz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PV: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UP: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DOCUMENTAZION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a la documentazione, compreso il presente bando e gli allegati, potrà essere scaricata direttamente dal sito Internet del ……………….……… di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l seguente indirizzo: http://www. ……………….………- link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itata documentazione è disponibile su supporto informatico anche presso l'Ufficio Tecnico dell'Ente banditore.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SCADENZE: </w:t>
      </w:r>
    </w:p>
    <w:p>
      <w:pPr>
        <w:pStyle w:val="Testonormale1"/>
        <w:spacing w:lineRule="auto" w:line="360"/>
        <w:ind w:left="839" w:hanging="0"/>
        <w:jc w:val="both"/>
        <w:rPr/>
      </w:pPr>
      <w:r>
        <w:rPr>
          <w:rFonts w:eastAsia="MS Mincho;ＭＳ 明朝" w:cs="Arial" w:ascii="Arial" w:hAnsi="Arial"/>
          <w:b w:val="false"/>
          <w:bCs w:val="false"/>
          <w:sz w:val="24"/>
        </w:rPr>
        <w:t>I progetti e le domande di partecipazione al presente concorso di progettazione dovranno pervenire al seguente indirizzo: …………………………..……… (…), Ufficio Protocollo, Via …………………………………………… - Cap ………………….……</w:t>
      </w:r>
      <w:r>
        <w:rPr>
          <w:rFonts w:eastAsia="MS Mincho;ＭＳ 明朝" w:cs="Arial" w:ascii="Arial" w:hAnsi="Arial"/>
          <w:bCs w:val="false"/>
          <w:sz w:val="24"/>
        </w:rPr>
        <w:t>entro e non oltre le ore 12:00 del giorno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rPr>
          <w:rFonts w:ascii="Arial" w:hAnsi="Arial" w:eastAsia="MS Mincho;ＭＳ 明朝" w:cs="Arial"/>
          <w:bCs w:val="false"/>
          <w:sz w:val="24"/>
        </w:rPr>
      </w:pPr>
      <w:r>
        <w:rPr>
          <w:rFonts w:eastAsia="MS Mincho;ＭＳ 明朝" w:cs="Arial" w:ascii="Arial" w:hAnsi="Arial"/>
          <w:bCs w:val="false"/>
          <w:sz w:val="24"/>
        </w:rPr>
        <w:t>DATA DI PUBBLICAZIONE DEL BANDO:</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PREMI E RICONOSCIMENT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concorso si concluderà con una graduatoria di merito e con l'attribuzione di:</w:t>
      </w:r>
    </w:p>
    <w:p>
      <w:pPr>
        <w:pStyle w:val="Testonormale1"/>
        <w:numPr>
          <w:ilvl w:val="0"/>
          <w:numId w:val="10"/>
        </w:numPr>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n.1 premio di € ……………,00 (……………/00) che verrà considerato quale acconto per un eventuale successivo incarico di cui all'art.1 del disciplinare di gara;</w:t>
      </w:r>
    </w:p>
    <w:p>
      <w:pPr>
        <w:pStyle w:val="Testonormale1"/>
        <w:numPr>
          <w:ilvl w:val="0"/>
          <w:numId w:val="10"/>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1 premio di € ………………,00 (…………………/00) al secondo classificato;</w:t>
      </w:r>
    </w:p>
    <w:p>
      <w:pPr>
        <w:pStyle w:val="Testonormale1"/>
        <w:numPr>
          <w:ilvl w:val="0"/>
          <w:numId w:val="10"/>
        </w:numPr>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n.1 premio di € ……………,00 (………………………/00) al terzo classificato.</w:t>
      </w:r>
    </w:p>
    <w:p>
      <w:pPr>
        <w:pStyle w:val="Testonormale1"/>
        <w:spacing w:lineRule="auto" w:line="360"/>
        <w:ind w:left="839" w:hanging="0"/>
        <w:jc w:val="both"/>
        <w:rPr/>
      </w:pPr>
      <w:r>
        <w:rPr>
          <w:rFonts w:eastAsia="MS Mincho;ＭＳ 明朝" w:cs="Arial" w:ascii="Arial" w:hAnsi="Arial"/>
          <w:b w:val="false"/>
          <w:bCs w:val="false"/>
          <w:sz w:val="24"/>
        </w:rPr>
        <w:t xml:space="preserve">Potranno essere riconosciuti fino a un massimo di n. 3 rimborsi spese, liberamente frazionabili secondo le valutazioni della Commissione giudicatrice, per un importo massimo complessivo di € …………………,00 (…………………… euro/00). I premi sono da considerarsi lordi e comprensivi delle ritenute e degli eventuali oneri di legg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premio al professionista o raggruppamento vincitore è da intendersi quale anticipo del compenso per l’incarico professionale relativo alle successive fasi di progettazione, compenso che verrà definito a trattativa privata con uno sconto massimo del …… % sulla base delle tariffe professionali vigent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Ulteriori precisazioni sono indicate nel disciplinare di gara.</w:t>
      </w:r>
    </w:p>
    <w:p>
      <w:pPr>
        <w:pStyle w:val="Testonormale1"/>
        <w:spacing w:lineRule="auto" w:line="36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ALTRE INFORMAZION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lteriori informazioni e precisazioni sono indicate nel disciplinare di gar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eastAsia="MS Mincho;ＭＳ 明朝"/>
        </w:rPr>
      </w:pPr>
      <w:r>
        <w:rPr>
          <w:rFonts w:eastAsia="Arial" w:cs="Arial" w:ascii="Arial" w:hAnsi="Arial"/>
          <w:b w:val="false"/>
          <w:bCs w:val="false"/>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Provincia di ………………………………………………………………………………………</w:t>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rPr>
        <w:t>CONCORSO DI PROGETTAZIONE PER ………………………………………</w:t>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shd w:fill="FFFF00" w:val="clear"/>
        </w:rPr>
      </w:r>
    </w:p>
    <w:p>
      <w:pPr>
        <w:pStyle w:val="Testonormale1"/>
        <w:pBdr>
          <w:bottom w:val="single" w:sz="4" w:space="1" w:color="000000"/>
        </w:pBdr>
        <w:spacing w:lineRule="auto" w:line="360"/>
        <w:ind w:left="840" w:hanging="0"/>
        <w:rPr>
          <w:rFonts w:ascii="Arial" w:hAnsi="Arial" w:eastAsia="MS Mincho;ＭＳ 明朝" w:cs="Arial"/>
          <w:sz w:val="24"/>
        </w:rPr>
      </w:pPr>
      <w:r>
        <w:rPr>
          <w:rFonts w:eastAsia="MS Mincho;ＭＳ 明朝" w:cs="Arial" w:ascii="Arial" w:hAnsi="Arial"/>
          <w:sz w:val="24"/>
        </w:rPr>
        <w:t>DISCIPLINARE DI GARA</w:t>
      </w:r>
    </w:p>
    <w:p>
      <w:pPr>
        <w:pStyle w:val="Testonormale1"/>
        <w:spacing w:lineRule="auto" w:line="360"/>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SOMMARI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 - DEFINIZIONE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 </w:t>
        <w:tab/>
        <w:t xml:space="preserve">TIPO DI PROCEDURA E NORMATIVA DI RIFERIMENT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 </w:t>
        <w:tab/>
        <w:t xml:space="preserve">OBIETTIVI E LINEE GUIDA DEL CONCORS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I - PARTECIPAZIONE A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3. </w:t>
        <w:tab/>
        <w:t>DOCUMENTAZIONE DEL CONCORSO E PROCEDUR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4. </w:t>
        <w:tab/>
        <w:t xml:space="preserve">REQUISITI DI PARTECIPAZIONE A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5. </w:t>
        <w:tab/>
        <w:t xml:space="preserve">INCOMPATIBILITÀ DEI PARTECIPANT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6. </w:t>
        <w:tab/>
        <w:t xml:space="preserve">MODALITÀ DI ISCRIZIONE A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7.  </w:t>
        <w:tab/>
        <w:t>QUESITI E RICHIESTA DI CHIARIMENTI</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8.</w:t>
        <w:tab/>
        <w:t xml:space="preserve">CALENDARIO DE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9. </w:t>
        <w:tab/>
        <w:t xml:space="preserve">ACCETTAZIONE DEL REGOLAMENTO DE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0. </w:t>
        <w:tab/>
        <w:t>CAUSE DI ESCLUSION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1. </w:t>
        <w:tab/>
        <w:t>PRIMA FASE</w:t>
      </w:r>
    </w:p>
    <w:p>
      <w:pPr>
        <w:pStyle w:val="Testonormale1"/>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1.1 </w:t>
        <w:tab/>
        <w:t>MODALITÀ DI ELABORAZIONE E DI RAPPRESENTAZIONE DELLE PROPOSTE PROGETTUALI PER LA PRIMA FASE</w:t>
      </w:r>
    </w:p>
    <w:p>
      <w:pPr>
        <w:pStyle w:val="Testonormale1"/>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1.2 </w:t>
        <w:tab/>
        <w:t>MODALITÀ E TERMINE DI PRESENTAZIONE DEGLI ELABORATI E DELLA DOCUMENTAZIONE DI ISCRIZIONE AL CONCORSO PER LA PRIMA FAS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2. </w:t>
        <w:tab/>
        <w:t>SECONDA FASE</w:t>
      </w:r>
    </w:p>
    <w:p>
      <w:pPr>
        <w:pStyle w:val="Testonormale1"/>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2.1 </w:t>
        <w:tab/>
        <w:t>MODALITÀ DI ELABORAZIONE E DI RAPPRESENTAZIONE DELLE PROPOSTE PROGETTUALI PER LA SECONDA FASE</w:t>
      </w:r>
    </w:p>
    <w:p>
      <w:pPr>
        <w:pStyle w:val="Testonormale1"/>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2.2 </w:t>
        <w:tab/>
        <w:t>MODALITÀ E TERMINE DI PRESENTAZIONE DEGLI ELABORATI E DELLA DOCUMENTAZIONE DI ISCRIZIONE AL CONCORSO PER LA SECONDA FASE</w:t>
      </w:r>
    </w:p>
    <w:p>
      <w:pPr>
        <w:pStyle w:val="Testonormale1"/>
        <w:tabs>
          <w:tab w:val="clear" w:pos="708"/>
          <w:tab w:val="left" w:pos="1440" w:leader="none"/>
        </w:tabs>
        <w:spacing w:lineRule="auto" w:line="360"/>
        <w:ind w:left="1440" w:hanging="600"/>
        <w:jc w:val="both"/>
        <w:rPr>
          <w:rFonts w:eastAsia="MS Mincho;ＭＳ 明朝"/>
        </w:rPr>
      </w:pPr>
      <w:r>
        <w:rPr>
          <w:rFonts w:eastAsia="Arial" w:cs="Arial" w:ascii="Arial" w:hAnsi="Arial"/>
          <w:b w:val="false"/>
          <w:bCs w:val="false"/>
          <w:sz w:val="24"/>
        </w:rPr>
        <w:t xml:space="preserve">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II - LAVORI DELLA COMMISSIONE GIUDICATRICE ED ESITO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3. </w:t>
        <w:tab/>
        <w:t>COMPOSIZIONE E RUOLI DELLA COMMISSIONE GIUDICATRIC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14.</w:t>
        <w:tab/>
        <w:t>PREISTRUTTORIA</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5. </w:t>
        <w:tab/>
        <w:t xml:space="preserve">LAVORI DELLA COMMISSION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6. </w:t>
        <w:tab/>
        <w:t xml:space="preserve">CRITERI PER LA VALUTAZIONE DELLE PROPOST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7. </w:t>
        <w:tab/>
        <w:t xml:space="preserve">ESITO DEL CONCORSO E PREM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8. </w:t>
        <w:tab/>
        <w:t xml:space="preserve">PRIVACY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V - ADEMPIMENTI FINALI</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9. </w:t>
        <w:tab/>
        <w:t xml:space="preserve">MOSTRA E PUBBLICAZIONE DELLE PROPOST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0. </w:t>
        <w:tab/>
        <w:t xml:space="preserve">PUBBLICITÀ E DIFFUSIONE DEL BAND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1. </w:t>
        <w:tab/>
        <w:t xml:space="preserve">NORME FINALI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 - DEFINIZIONE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numPr>
          <w:ilvl w:val="0"/>
          <w:numId w:val="18"/>
        </w:numPr>
        <w:jc w:val="both"/>
        <w:rPr>
          <w:rFonts w:ascii="Arial" w:hAnsi="Arial" w:eastAsia="MS Mincho;ＭＳ 明朝" w:cs="Arial"/>
          <w:sz w:val="24"/>
        </w:rPr>
      </w:pPr>
      <w:r>
        <w:rPr>
          <w:rFonts w:eastAsia="MS Mincho;ＭＳ 明朝" w:cs="Arial" w:ascii="Arial" w:hAnsi="Arial"/>
          <w:sz w:val="24"/>
        </w:rPr>
        <w:t>TIPO DI PROCEDURA E NORMATIVA DI RIFERIMENTO</w:t>
      </w:r>
    </w:p>
    <w:p>
      <w:pPr>
        <w:pStyle w:val="Testonormale1"/>
        <w:tabs>
          <w:tab w:val="clear" w:pos="708"/>
          <w:tab w:val="left" w:pos="1920" w:leader="none"/>
        </w:tabs>
        <w:ind w:left="840"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concorso di progettazione sarà espletato mediante procedura in due fasi ai sensi del D.lgs 163/2006 e del D.P.R. 05.10.2010 n.207 e s.m.i. ed aggiudicato secondo i criteri indicati all'art. 16 del presente disciplinare di gara. Gli elaborati sono presentati in forma anonima nella prima fase e in forma palese nella seconda. La prima fase concorsuale porterà alla selezione delle n° … migliori proposte che verranno invitate a partecipare alla successiva seconda fase. L'Ente banditore mediante la presente procedura vuole individuare la migliora proposta progettuale con il fine di affidare al vincitore del concorso la realizzazione del progetto preliminare, del progetto definitivo, del progetto esecutivo, del coordinamento della sicurezza in fase di progettazione, della direzione lavori e del coordinamento per la sicurezza in fase di esecuzione, a condizione che il soggetto vincitore stesso sia in possesso dei requisiti di capacità tecnico-professionale ed economica in rapporto ai livelli progettuali da sviluppare.</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numPr>
          <w:ilvl w:val="0"/>
          <w:numId w:val="18"/>
        </w:numPr>
        <w:jc w:val="both"/>
        <w:rPr>
          <w:rFonts w:ascii="Arial" w:hAnsi="Arial" w:eastAsia="MS Mincho;ＭＳ 明朝" w:cs="Arial"/>
          <w:sz w:val="24"/>
        </w:rPr>
      </w:pPr>
      <w:r>
        <w:rPr>
          <w:rFonts w:eastAsia="MS Mincho;ＭＳ 明朝" w:cs="Arial" w:ascii="Arial" w:hAnsi="Arial"/>
          <w:sz w:val="24"/>
        </w:rPr>
        <w:t xml:space="preserve">OBIETTIVI E LINEE GUIDA DEL CONCORSO </w:t>
      </w:r>
    </w:p>
    <w:p>
      <w:pPr>
        <w:pStyle w:val="Testonormale1"/>
        <w:tabs>
          <w:tab w:val="clear" w:pos="708"/>
          <w:tab w:val="left" w:pos="1200" w:leader="none"/>
        </w:tabs>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mministrazione del ……………………… di ……………………… intende dare corso ad un intervento di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cs="Arial"/>
          <w:i/>
          <w:i/>
          <w:color w:val="FF0000"/>
          <w:sz w:val="24"/>
        </w:rPr>
      </w:pPr>
      <w:r>
        <w:rPr>
          <w:rFonts w:eastAsia="MS Mincho;ＭＳ 明朝" w:cs="Arial" w:ascii="Arial" w:hAnsi="Arial"/>
          <w:b w:val="false"/>
          <w:bCs w:val="false"/>
          <w:sz w:val="24"/>
        </w:rPr>
        <w:t xml:space="preserve">sulla base del documento preliminare alla progettazione dettagliato in ogni sua parte, costituito dalla descrizione della procedura individuata e nella descrizione dei requisiti e delle prescrizioni del progetto. </w:t>
      </w:r>
    </w:p>
    <w:p>
      <w:pPr>
        <w:pStyle w:val="Testonormale1"/>
        <w:jc w:val="both"/>
        <w:rPr>
          <w:rFonts w:ascii="Arial" w:hAnsi="Arial" w:cs="Arial"/>
          <w:i/>
          <w:i/>
          <w:color w:val="FF0000"/>
          <w:sz w:val="24"/>
        </w:rPr>
      </w:pPr>
      <w:r>
        <w:rPr>
          <w:rFonts w:cs="Arial" w:ascii="Arial" w:hAnsi="Arial"/>
          <w:i/>
          <w:color w:val="FF0000"/>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progetto a concorso deve rispondere all'esigenza d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progetto dovrà rispondere ai seguenti obiettiv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Si richiede di affrontare la progettazione dell'ambito di concorso con le seguenti prescrizioni e vincol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1)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eastAsia="MS Mincho;ＭＳ 明朝"/>
        </w:rPr>
      </w:pPr>
      <w:r>
        <w:rPr>
          <w:rFonts w:eastAsia="Arial" w:cs="Arial" w:ascii="Arial" w:hAnsi="Arial"/>
          <w:b w:val="false"/>
          <w:bCs w:val="false"/>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2)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pPr>
      <w:r>
        <w:rPr>
          <w:rFonts w:eastAsia="MS Mincho;ＭＳ 明朝" w:cs="Arial" w:ascii="Arial" w:hAnsi="Arial"/>
          <w:b w:val="false"/>
          <w:bCs w:val="false"/>
          <w:sz w:val="24"/>
        </w:rPr>
        <w:t xml:space="preserve">I costi di realizzazione dovranno essere calcolati per mezzo dei prezziari editi dalla Camera di Commercio di ……………………, o mediante altri criteri di stima, anche parametrici: l'unica condizione prescritta è che la stima preliminare dell’intervento sia reso in modo tale da poter essere valutato e analizzato da parte della Commissione giudicatrice. Il costo stimato non deve superare la somma di € ……………….. (…………………….mila/00) per opere a base d'appalto al lordo del ribasso, escluse iva, somme a disposizione e spese tecnich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pPr>
      <w:r>
        <w:rPr>
          <w:rFonts w:eastAsia="MS Mincho;ＭＳ 明朝" w:cs="Arial" w:ascii="Arial" w:hAnsi="Arial"/>
          <w:b w:val="false"/>
          <w:bCs w:val="false"/>
          <w:sz w:val="24"/>
        </w:rPr>
        <w:t xml:space="preserve">Si precisa che gli obiettivi di cui al presente articolo devono essere intesi come traccia per orientare il progetto di concorso e meglio far comprendere le aspettative dell'Amministrazione: i concorrenti potranno tuttavia proporre modifiche o interpretazioni differenti da quanto indicato, purché il progetto espliciti con coerenza le ragioni di tali scelte. La Commissione giudicatrice, nell'ambito delle proprie prerogative, valuterà la correttezza e sostenibilità delle variazioni introdotte. </w:t>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I - PARTECIPAZIONE A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3. DOCUMENTI DEL CONCORSO E PROCEDURE</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l'elaborazione della proposta progettuale l'Ente banditore fornirà la seguente documentazion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R.G. vigent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lanimetria dell'area di intervento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ievo aerofotogrammetrico scala 1:2.000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ievo aerofotogrammetrico centro storico scala 1:500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Ortofoto anno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Fotografie aere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Documentazione fotografica</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ocumento Preliminare alla Progettazion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ocumento Integrativo: indicazioni e contenuti progettuali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arta tecnica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cheda urbanistica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abell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arte storich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Moduli</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a la documentazione relativa al presente concorso potrà essere scaricata direttamente su supporto informatico dal sito internet del Comune di ……….. al seguente indirizzo www……………………. Potrà, inoltre, essere ritirata direttamente presso l'Ufficio Tecnico …………… previa consegna di un CD o chiave USB.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pPr>
      <w:r>
        <w:rPr>
          <w:rFonts w:eastAsia="MS Mincho;ＭＳ 明朝" w:cs="Arial" w:ascii="Arial" w:hAnsi="Arial"/>
          <w:sz w:val="24"/>
        </w:rPr>
        <w:t xml:space="preserve">4. REQUISITI DI PARTECIPAZIONE A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ncorso è aperto: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gli architetti e agli ingegneri dell'Unione Europea in possesso delle abilitazioni necessarie alla progettazione di strutture civili complesse secondo l'ordinamento dello Stato di appartenenza membro dell'Unione Europea, ai quali non sia inibito, al momento della richiesta di partecipazione al Concorso, l'esercizio della libera professione, sia per legge, sia per contratto, sia per provvedimento professionale, fatte salve le incompatibilità di cui al successivo punto 5.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gli altri soggetti previsti all'art. 90, comma 1, lett. d), e), f), f) bis, g), h) del D. Lgs. 163/2006.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i sensi dell'art. 101 comma 2) del D. Lgs. 163/2006, i professionisti possono partecipare nelle seguenti forme: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iberi professionisti singol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iberi professionisti associati nelle forme previste dalla L. 1815/39;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cietà di professionist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cietà di ingegneria;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restatori di servizi di ingegneria ed architettura di cui alla categoria 12 dell'allegato II A al D.Lgs. 163/2006 stabiliti in altri Stati membri, costituiti conformemente alla legislazione vigente nei rispettivi Paes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aggruppamenti temporanei costituiti da soggetti indicati nei punti a) - b) - c) -d) - e);</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onsorzi stabili di professionisti e di società di ingegneria ai sensi art. 90 lettera h) D. Lgs. 163/2006;</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on potrà essere riconosciuta altra forma di partecipazione al di fuori di quelle indicat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professionisti che fanno parte delle categorie indicate nel punto e) dovranno designare, con apposita dichiarazione sottoscritta da tutti i componenti, come da modello "B" allegato, un Soggetto Capogruppo, avente i requisiti per partecipare al concorso. A tutti i fini del presente concorso il gruppo costituirà un'entità unica e la paternità delle proposte espresse verrà riconosciuta, a parità di titoli e diritti, a tutti i membri del gruppo. Il concorrente singolo o i concorrenti in gruppo potranno avvalersi di consulenti o collaboratori. Questi ultimi potranno anche essere privi dell'iscrizione ai rispettivi albi di cui al primo punto del presente articolo, non dovranno trovarsi nelle condizioni di incompatibilità di cui al punto 5 e i loro compiti ed attribuzioni saranno definiti all'interno del gruppo, non essendo considerati membri effettivi del gruppo stess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on è ammessa la partecipazione di un concorrente a più di un gruppo di progettazione né come capogruppo, né come membro del gruppo né come consulente o collaboratore; la partecipazione di un concorrente a più di un gruppo comporta l'esclusione dal concorso di tutti i gruppi dei quali il concorrente risulta essere membr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promuovere la presenza di giovani professionisti nei gruppi concorrenti al bando, i raggruppamenti temporanei devono prevedere la presenza di un professionista abilitato da meno di cinque anni all'esercizio della professione secondo le norme dello stato membro dell'Unione Europea di residenza ai sensi del D. Lgs. 163/2006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i i concorrenti, sia singoli sia in forma di raggruppamento o associazione, dovranno dichiarare di non trovarsi nelle condizioni di cui all'art. 38 del D. Lgs. 163/2006.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professionista/raggruppamento partecipante per poter ottenere il successivo affidamento di servizio dovrà allegare alla documentazione amministrativa l’Allegato … debitamente compilato per la dimostrazione del possesso dei requisiti economico-finanziari e tecnico-organizzativi definiti dalla Stazione Appaltante.</w:t>
      </w:r>
    </w:p>
    <w:p>
      <w:pPr>
        <w:pStyle w:val="Testonormale1"/>
        <w:tabs>
          <w:tab w:val="clear" w:pos="708"/>
          <w:tab w:val="left" w:pos="1440" w:leader="none"/>
        </w:tabs>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Normal"/>
        <w:tabs>
          <w:tab w:val="clear" w:pos="708"/>
          <w:tab w:val="left" w:pos="1440" w:leader="none"/>
        </w:tabs>
        <w:spacing w:lineRule="auto" w:line="360"/>
        <w:ind w:left="1440" w:hanging="601"/>
        <w:rPr>
          <w:rFonts w:ascii="Arial" w:hAnsi="Arial" w:cs="Arial"/>
          <w:b/>
          <w:b/>
          <w:color w:val="FF0000"/>
        </w:rPr>
      </w:pPr>
      <w:r>
        <w:rPr>
          <w:rFonts w:cs="Arial" w:ascii="Arial" w:hAnsi="Arial"/>
          <w:b/>
          <w:color w:val="FF0000"/>
        </w:rPr>
        <w:t>(art.263 del DPR 207/10):</w:t>
      </w:r>
    </w:p>
    <w:p>
      <w:pPr>
        <w:pStyle w:val="Normal"/>
        <w:numPr>
          <w:ilvl w:val="0"/>
          <w:numId w:val="17"/>
        </w:numPr>
        <w:tabs>
          <w:tab w:val="clear" w:pos="708"/>
          <w:tab w:val="left" w:pos="1440" w:leader="none"/>
        </w:tabs>
        <w:autoSpaceDE w:val="false"/>
        <w:spacing w:lineRule="auto" w:line="360"/>
        <w:ind w:left="1440" w:hanging="601"/>
        <w:jc w:val="both"/>
        <w:rPr/>
      </w:pPr>
      <w:r>
        <w:rPr>
          <w:rFonts w:cs="Arial" w:ascii="Arial" w:hAnsi="Arial"/>
          <w:b/>
          <w:color w:val="FF0000"/>
        </w:rPr>
        <w:t>al fatturato globale per servizi di cui all'</w:t>
      </w:r>
      <w:r>
        <w:fldChar w:fldCharType="begin"/>
      </w:r>
      <w:r>
        <w:rPr>
          <w:rStyle w:val="InternetLink"/>
          <w:b/>
          <w:rFonts w:cs="Arial" w:ascii="Arial" w:hAnsi="Arial"/>
          <w:color w:val="FF0000"/>
        </w:rPr>
        <w:instrText xml:space="preserve"> HYPERLINK "http://www.bosettiegatti.com/info/norme/statali/" \l "252"</w:instrText>
      </w:r>
      <w:r>
        <w:rPr>
          <w:rStyle w:val="InternetLink"/>
          <w:b/>
          <w:rFonts w:cs="Arial" w:ascii="Arial" w:hAnsi="Arial"/>
          <w:color w:val="FF0000"/>
        </w:rPr>
        <w:fldChar w:fldCharType="separate"/>
      </w:r>
      <w:r>
        <w:rPr>
          <w:rStyle w:val="InternetLink"/>
          <w:rFonts w:cs="Arial" w:ascii="Arial" w:hAnsi="Arial"/>
          <w:b/>
          <w:color w:val="FF0000"/>
        </w:rPr>
        <w:t>articolo 252</w:t>
      </w:r>
      <w:r>
        <w:rPr>
          <w:rStyle w:val="InternetLink"/>
          <w:b/>
          <w:rFonts w:cs="Arial" w:ascii="Arial" w:hAnsi="Arial"/>
          <w:color w:val="FF0000"/>
        </w:rPr>
        <w:fldChar w:fldCharType="end"/>
      </w:r>
      <w:r>
        <w:rPr>
          <w:rFonts w:cs="Arial" w:ascii="Arial" w:hAnsi="Arial"/>
          <w:b/>
          <w:color w:val="FF0000"/>
        </w:rPr>
        <w:t>, espletati negli ultimi cinque esercizi antecedenti la pubblicazione del bando, per un importo variabile tra 2 e 4 volte l'importo a base d'asta;</w:t>
      </w:r>
    </w:p>
    <w:p>
      <w:pPr>
        <w:pStyle w:val="Normal"/>
        <w:numPr>
          <w:ilvl w:val="0"/>
          <w:numId w:val="17"/>
        </w:numPr>
        <w:tabs>
          <w:tab w:val="clear" w:pos="708"/>
          <w:tab w:val="left" w:pos="1440" w:leader="none"/>
        </w:tabs>
        <w:autoSpaceDE w:val="false"/>
        <w:spacing w:lineRule="auto" w:line="360"/>
        <w:ind w:left="1440" w:hanging="601"/>
        <w:jc w:val="both"/>
        <w:rPr>
          <w:rFonts w:ascii="Arial" w:hAnsi="Arial" w:cs="Arial"/>
          <w:b/>
          <w:b/>
          <w:color w:val="FF0000"/>
        </w:rPr>
      </w:pPr>
      <w:r>
        <w:rPr>
          <w:rFonts w:cs="Arial" w:ascii="Arial" w:hAnsi="Arial"/>
          <w:b/>
          <w:color w:val="FF0000"/>
        </w:rPr>
        <w:t>all’avvenuto espletamento negli ultimi dieci anni di servizi di cui all'articolo 252, relativi a lavori appartenenti ad ognuna delle classi e categorie dei lavori cui si riferiscono i servizi da affidare, individuate sulla base delle elencazioni contenute nelle vigenti tariffe professionali, per un importo globale per ogni classe e categoria variabile tra 1 e 2 volte l'importo stimato dei lavori cui si riferisce la prestazione, calcolato con riguardo ad ognuna delle classi e categorie;</w:t>
      </w:r>
    </w:p>
    <w:p>
      <w:pPr>
        <w:pStyle w:val="Normal"/>
        <w:numPr>
          <w:ilvl w:val="0"/>
          <w:numId w:val="17"/>
        </w:numPr>
        <w:tabs>
          <w:tab w:val="clear" w:pos="708"/>
          <w:tab w:val="left" w:pos="1440" w:leader="none"/>
        </w:tabs>
        <w:autoSpaceDE w:val="false"/>
        <w:spacing w:lineRule="auto" w:line="360"/>
        <w:ind w:left="1440" w:hanging="601"/>
        <w:jc w:val="both"/>
        <w:rPr/>
      </w:pPr>
      <w:r>
        <w:rPr>
          <w:rFonts w:cs="Arial" w:ascii="Arial" w:hAnsi="Arial"/>
          <w:b/>
          <w:color w:val="FF0000"/>
        </w:rPr>
        <w:t>all’avvenuto svolgimento negli ultimi dieci anni di due servizi di cui all'</w:t>
      </w:r>
      <w:r>
        <w:fldChar w:fldCharType="begin"/>
      </w:r>
      <w:r>
        <w:rPr>
          <w:rStyle w:val="InternetLink"/>
          <w:b/>
          <w:rFonts w:cs="Arial" w:ascii="Arial" w:hAnsi="Arial"/>
          <w:color w:val="FF0000"/>
        </w:rPr>
        <w:instrText xml:space="preserve"> HYPERLINK "http://www.bosettiegatti.com/info/norme/statali/" \l "252"</w:instrText>
      </w:r>
      <w:r>
        <w:rPr>
          <w:rStyle w:val="InternetLink"/>
          <w:b/>
          <w:rFonts w:cs="Arial" w:ascii="Arial" w:hAnsi="Arial"/>
          <w:color w:val="FF0000"/>
        </w:rPr>
        <w:fldChar w:fldCharType="separate"/>
      </w:r>
      <w:r>
        <w:rPr>
          <w:rStyle w:val="InternetLink"/>
          <w:rFonts w:cs="Arial" w:ascii="Arial" w:hAnsi="Arial"/>
          <w:b/>
          <w:color w:val="FF0000"/>
        </w:rPr>
        <w:t>articolo 252</w:t>
      </w:r>
      <w:r>
        <w:rPr>
          <w:rStyle w:val="InternetLink"/>
          <w:b/>
          <w:rFonts w:cs="Arial" w:ascii="Arial" w:hAnsi="Arial"/>
          <w:color w:val="FF0000"/>
        </w:rPr>
        <w:fldChar w:fldCharType="end"/>
      </w:r>
      <w:r>
        <w:rPr>
          <w:rFonts w:cs="Arial" w:ascii="Arial" w:hAnsi="Arial"/>
          <w:b/>
          <w:color w:val="FF0000"/>
        </w:rPr>
        <w:t>, relativi ai lavori, appartenenti ad ognuna delle classi e categorie dei lavori cui si riferiscono i servizi da affidare, individuate sulla base delle elencazioni contenute nelle vigenti tariffe professionali, per un importo totale non inferiore ad un valore compreso fra 0,40 e 0,80 volte l'importo stimato dei lavori cui si riferisce la prestazione, calcolato con riguardo ad ognuna delle classi e categorie e riferiti a tipologie di lavori analoghi per dimensione e per caratteristiche tecniche a quelli oggetto dell'affidamento;</w:t>
      </w:r>
    </w:p>
    <w:p>
      <w:pPr>
        <w:pStyle w:val="Normal"/>
        <w:numPr>
          <w:ilvl w:val="0"/>
          <w:numId w:val="17"/>
        </w:numPr>
        <w:tabs>
          <w:tab w:val="clear" w:pos="708"/>
          <w:tab w:val="left" w:pos="1440" w:leader="none"/>
        </w:tabs>
        <w:autoSpaceDE w:val="false"/>
        <w:spacing w:lineRule="auto" w:line="360"/>
        <w:ind w:left="1440" w:hanging="601"/>
        <w:jc w:val="both"/>
        <w:rPr>
          <w:rFonts w:ascii="Arial" w:hAnsi="Arial" w:cs="Arial"/>
          <w:b/>
          <w:b/>
          <w:color w:val="FF0000"/>
        </w:rPr>
      </w:pPr>
      <w:r>
        <w:rPr>
          <w:rFonts w:cs="Arial" w:ascii="Arial" w:hAnsi="Arial"/>
          <w:b/>
          <w:color w:val="FF0000"/>
        </w:rPr>
        <w:t>al numero medio annuo del personale tecnico utilizzato negli ultimi tre anni (comprendente i soci attivi, i dipendenti, i consulenti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e i collaboratori a progetto in caso di soggetti non esercenti arti e professioni), in una misura variabile tra 2 e 3 volte le unità stimate nel bando per lo svolgimento dell'incarico.</w:t>
      </w:r>
    </w:p>
    <w:p>
      <w:pPr>
        <w:pStyle w:val="Testonormale1"/>
        <w:jc w:val="both"/>
        <w:rPr>
          <w:rFonts w:ascii="Arial" w:hAnsi="Arial" w:eastAsia="MS Mincho;ＭＳ 明朝" w:cs="Arial"/>
          <w:b w:val="false"/>
          <w:b w:val="false"/>
          <w:color w:val="FF0000"/>
          <w:sz w:val="24"/>
        </w:rPr>
      </w:pPr>
      <w:r>
        <w:rPr>
          <w:rFonts w:eastAsia="MS Mincho;ＭＳ 明朝" w:cs="Arial" w:ascii="Arial" w:hAnsi="Arial"/>
          <w:b w:val="false"/>
          <w:color w:val="FF0000"/>
          <w:sz w:val="24"/>
        </w:rPr>
      </w:r>
    </w:p>
    <w:p>
      <w:pPr>
        <w:pStyle w:val="Normal"/>
        <w:tabs>
          <w:tab w:val="clear" w:pos="708"/>
          <w:tab w:val="left" w:pos="1440" w:leader="none"/>
        </w:tabs>
        <w:autoSpaceDE w:val="false"/>
        <w:spacing w:lineRule="auto" w:line="360"/>
        <w:ind w:left="839" w:hanging="0"/>
        <w:jc w:val="both"/>
        <w:rPr>
          <w:rFonts w:ascii="Arial" w:hAnsi="Arial" w:cs="Arial"/>
        </w:rPr>
      </w:pPr>
      <w:r>
        <w:rPr>
          <w:rFonts w:cs="Arial" w:ascii="Arial" w:hAnsi="Arial"/>
        </w:rPr>
        <w:t>Il possesso dei requisiti economico-finanziari e tecnico-organizzativi definiti dalla stazione appaltante può essere dimostrato tramite il ricorso all’istituto dell’avvalimento.</w:t>
      </w:r>
    </w:p>
    <w:p>
      <w:pPr>
        <w:pStyle w:val="Testonormale1"/>
        <w:ind w:left="1416" w:hanging="0"/>
        <w:jc w:val="both"/>
        <w:rPr>
          <w:rFonts w:ascii="Arial" w:hAnsi="Arial" w:eastAsia="MS Mincho;ＭＳ 明朝" w:cs="Arial"/>
          <w:sz w:val="24"/>
        </w:rPr>
      </w:pPr>
      <w:r>
        <w:rPr>
          <w:rFonts w:eastAsia="MS Mincho;ＭＳ 明朝" w:cs="Arial" w:ascii="Arial" w:hAnsi="Arial"/>
          <w:sz w:val="24"/>
        </w:rPr>
      </w:r>
    </w:p>
    <w:p>
      <w:pPr>
        <w:pStyle w:val="Testonormale1"/>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5. INCOMPATIBILITA' DEI PARTECIPANTI</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no esclusi dal concorso i soggetti di cui al precedente punto 4 che si trovino nelle condizioni previste dall'art. 38 del D.Lgs. 12/04/2006 n.163 e dell’art. 253 del D.P.R. 207/2010 e s.m.i..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on possono partecipare al concors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componenti della commissione giudicatrice, i loro coniugi e i loro parenti e affini fino al terzo grado compres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gli amministratori e i dipendenti del Comune di …………, anche con contratto a termine, i consulenti dello stesso Ente;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datori di lavoro o coloro che abbiano qualsiasi rapporto di collaborazione continuata o i dipendenti dei componenti della commissione;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loro che hanno rapporti di lavoro dipendente con enti, istituzioni e/o amministrazioni pubbliche, salvo che siano titolari di autorizzazione specifica a norma di legge o regolamento o statuto, rilasciata dal soggetto pubblico da cui dipendon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loro che partecipano alla stesura del bando, alla redazione dei documenti allegati e all'elaborazione delle tematiche del concorso nonché i loro coniugi, i loro parenti ed affini fino al terzo grado compreso.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i i concorrenti sono ammessi al concorso con riserva di accertamento del possesso dei requisiti di partecipazione. L'Amministrazione può disporre l'esclusione dei concorrenti in qualsiasi momento della procedura del concorso ove venga accertata la mancanza di tali requisiti alla data di pubblicazione del band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6. MODALITA' DI ISCRIZIONE AL CONCORSO</w:t>
      </w:r>
    </w:p>
    <w:p>
      <w:pPr>
        <w:pStyle w:val="Testonormale1"/>
        <w:ind w:left="840" w:hanging="0"/>
        <w:jc w:val="both"/>
        <w:rPr>
          <w:rFonts w:eastAsia="MS Mincho;ＭＳ 明朝"/>
        </w:rPr>
      </w:pPr>
      <w:r>
        <w:rPr>
          <w:rFonts w:eastAsia="Arial" w:cs="Arial" w:ascii="Arial" w:hAnsi="Arial"/>
          <w:sz w:val="24"/>
        </w:rPr>
        <w:t xml:space="preserve">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domanda di iscrizione è obbligatoria e dovrà tassativamente pervenire alla stazione Appaltante entro il giorno …………… tramite posta elettronica P.E.C. (all'indirizzo ………………).  La lingua ammessa per la corrispondenza e gli elaborati del concorso è quella italiana.</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domanda di iscrizione deve essere redatta in carta semplice secondo i modelli allegati.</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ella richiesta di iscrizione al concorso dovranno essere indicati: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i professionisti singoli: nome, cognome, domicilio/recapito, telefono, fax, e-mail e qualifica (vedi modello "A.1");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i gruppi, le società etc: nome, cognome, domicilio/recapito, telefono, fax, e-mail e qualifica del Capogruppo designato e dei singoli componenti (vedi modello "A.2", "A.3", "A.4").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er i gruppi, unitamente alla richiesta di partecipazione effettuata come definito al punto precedente, dovrà essere presentata una dichiarazione di nomina del capogruppo (vedi modello "B"), sottoscritta in calce da ciascun componente del gruppo di progettazione, e dovrà essere indicato il membro del gruppo abilitato da meno di cinque anni all'esercizio della professione secondo le norme dello stato membro dell'Unione Europea di residenza.</w:t>
      </w:r>
    </w:p>
    <w:p>
      <w:pPr>
        <w:pStyle w:val="Testonormale1"/>
        <w:tabs>
          <w:tab w:val="clear" w:pos="708"/>
          <w:tab w:val="left" w:pos="1440" w:leader="none"/>
        </w:tabs>
        <w:spacing w:lineRule="auto" w:line="360"/>
        <w:ind w:left="839" w:hanging="0"/>
        <w:jc w:val="both"/>
        <w:rPr>
          <w:rFonts w:ascii="Arial" w:hAnsi="Arial" w:eastAsia="MS Mincho;ＭＳ 明朝" w:cs="Arial"/>
          <w:b w:val="false"/>
          <w:b w:val="false"/>
          <w:bCs w:val="false"/>
          <w:sz w:val="16"/>
        </w:rPr>
      </w:pPr>
      <w:r>
        <w:rPr>
          <w:rFonts w:eastAsia="MS Mincho;ＭＳ 明朝" w:cs="Arial" w:ascii="Arial" w:hAnsi="Arial"/>
          <w:b w:val="false"/>
          <w:bCs w:val="false"/>
          <w:sz w:val="16"/>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7. QUESITI E RICHIESTA DI CHIARIMENTI</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ventuali quesiti e richieste di chiarimenti in merito al presente bando dovranno pervenire al ……… di ……… mediante posta elettronica P.E.C. (all'indirizzo …………………) tassativamente entro il giorno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richieste dovranno recare in chiaro la dicitura "RICHIESTA CHIARIMENTI SUL CONCORSO DI PROGETTAZIONE PER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essuna altra procedura è ammessa e non si risponderà ai quesiti che dovessero pervenire oltre il termine sopra indicat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 provvederà a rispondere, secondo i tempi indicati al successivo art.10 del presente disciplinare, con una nota collettiva, contenente una sintesi dei quesiti posti e le relative risposte, che sarà pubblicata sul sito ufficiale del concorso (www………………………………) entro il giorno ………… , fatte salve proroghe determinate unicamente dalla necessità di procedere ad approfondimenti di particolare complessità. La suddetta nota diventerà parte integrante del band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i concorrenti è vietato interpellare i componenti della Commissione.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8. CALENDARIO DE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principali scadenze progressive del concorso sono le seguenti: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ubblicazione del bando di concorso: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Termine ultimo per l'invio della domanda di iscrizione</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rmine ultimo per la ricezione di quesiti e domande di chiarimento: ……………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i/>
          <w:i/>
          <w:iCs/>
          <w:sz w:val="24"/>
        </w:rPr>
      </w:pPr>
      <w:r>
        <w:rPr>
          <w:rFonts w:eastAsia="MS Mincho;ＭＳ 明朝" w:cs="Arial" w:ascii="Arial" w:hAnsi="Arial"/>
          <w:b w:val="false"/>
          <w:bCs w:val="false"/>
          <w:sz w:val="24"/>
        </w:rPr>
        <w:t>Risposta collettiva ai quesiti: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i/>
          <w:i/>
          <w:iCs/>
          <w:sz w:val="24"/>
        </w:rPr>
      </w:pPr>
      <w:r>
        <w:rPr>
          <w:rFonts w:eastAsia="MS Mincho;ＭＳ 明朝" w:cs="Arial" w:ascii="Arial" w:hAnsi="Arial"/>
          <w:b w:val="false"/>
          <w:bCs w:val="false"/>
          <w:sz w:val="24"/>
        </w:rPr>
        <w:t xml:space="preserve">Termine ultimo per la ricezione delle proposte di prima fase: entro le ore 12:00 del ……………………………………… </w:t>
      </w:r>
      <w:r>
        <w:rPr>
          <w:rFonts w:eastAsia="MS Mincho;ＭＳ 明朝" w:cs="Arial" w:ascii="Arial" w:hAnsi="Arial"/>
          <w:b w:val="false"/>
          <w:bCs w:val="false"/>
          <w:i/>
          <w:iCs/>
          <w:sz w:val="24"/>
        </w:rPr>
        <w:t xml:space="preserve"> </w:t>
      </w:r>
      <w:r>
        <w:rPr>
          <w:rFonts w:eastAsia="MS Mincho;ＭＳ 明朝" w:cs="Arial" w:ascii="Arial" w:hAnsi="Arial"/>
          <w:b w:val="false"/>
          <w:bCs w:val="false"/>
          <w:i/>
          <w:iCs/>
          <w:color w:val="FF0000"/>
          <w:sz w:val="24"/>
        </w:rPr>
        <w:t>(minimo 60 gg. dalla pubblicazione del bando)</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onclusione dei lavori della Commissione Giudicatrice per la prima fase: entro il …………………..…</w:t>
      </w:r>
    </w:p>
    <w:p>
      <w:pPr>
        <w:pStyle w:val="Testonormale1"/>
        <w:numPr>
          <w:ilvl w:val="0"/>
          <w:numId w:val="9"/>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ettera di comunicazione ai n°…… partecipanti risultati segnalati per la seconda fase e integrazione al bando di partecipazione</w:t>
      </w:r>
    </w:p>
    <w:p>
      <w:pPr>
        <w:pStyle w:val="Testonormale1"/>
        <w:numPr>
          <w:ilvl w:val="0"/>
          <w:numId w:val="9"/>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rmine ultimo per la ricezione delle proposte di seconda fase: entro le ore 12:00 del ……… </w:t>
      </w:r>
    </w:p>
    <w:p>
      <w:pPr>
        <w:pStyle w:val="Testonormale1"/>
        <w:numPr>
          <w:ilvl w:val="0"/>
          <w:numId w:val="9"/>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onclusione dei lavori della Commissione Giudicatrice per la seconda fase: entro il …………………..…</w:t>
      </w:r>
    </w:p>
    <w:p>
      <w:pPr>
        <w:pStyle w:val="Testonormale1"/>
        <w:tabs>
          <w:tab w:val="clear" w:pos="708"/>
          <w:tab w:val="left" w:pos="1440" w:leader="none"/>
        </w:tabs>
        <w:spacing w:lineRule="auto" w:line="36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mune di …………… potrà prorogare i termini di cui sopra, in via eccezionale, nel caso di un numero elevato di partecipanti, al solo scopo di conseguire un generale vantaggio per il miglior esito del concorso. Il provvedimento di proroga sarà pubblicato e divulgato con le stesse modalità del bando di concorso. </w:t>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39" w:hanging="0"/>
        <w:jc w:val="both"/>
        <w:rPr>
          <w:rFonts w:ascii="Arial" w:hAnsi="Arial" w:eastAsia="MS Mincho;ＭＳ 明朝" w:cs="Arial"/>
          <w:sz w:val="24"/>
        </w:rPr>
      </w:pPr>
      <w:r>
        <w:rPr>
          <w:rFonts w:eastAsia="MS Mincho;ＭＳ 明朝" w:cs="Arial" w:ascii="Arial" w:hAnsi="Arial"/>
          <w:sz w:val="24"/>
        </w:rPr>
        <w:t>9. ACCETTAZIONE DEL REGOLAMENTO DEL CONCORSO</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partecipazione al concorso implica l'accettazione senza riserva alcuna di tutte le norme contenute nel bando e la mancata ottemperanza a quanto in esso stabilito comporta l'automatica esclusione del concorso. Per quanto non espressamente previsto dal presente bando si fa riferimento alle norme dettate dalla legislazione in materia. Con la partecipazione al concorso i concorrenti autorizzano l'utilizzo degli elaborati presentati sia per eventuali esposizioni che per eventuali pubblicazioni (sia su supporto cartaceo che informatico). Il riferimento operato nel seguente bando al D.Lgs. n. 163 del 12/04/2006 e alle norme di regolamento, deve intendersi effettuato al testo vigente, come modificato ed integrato dai successivi provvedimenti legislativi e/o regolamentar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10. CAUSE DI ESCLUSIONE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cause di esclusione sono le seguenti: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trappi o altri segni evidenti di manomissione che possano pregiudicare la segretezza del plic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del rispetto delle norme del bando atte a garantire la partecipazione in forma anonima;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e/o irregolarità della documentazione e degli elaborati richiesti al punto 8 del band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artecipazione di soggetti indicati al punto 5 del band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corrente o collaboratore che partecipi a più di un gruppo; in questo caso l'esclusione dal concorso avviene anche per tutti i gruppi dei quali il concorrente risulta essere membr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della copia del documento di identità valido di ciascun soggetto che ha sottoscritto, a qualsiasi titolo, la domanda e le dichiarazioni;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ta ottemperanza a quanto richiesto all'art.4 del presente disciplinare;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ta ottemperanza a quanto previsto nel presente disciplinare; </w:t>
      </w:r>
    </w:p>
    <w:p>
      <w:pPr>
        <w:pStyle w:val="Testonormale1"/>
        <w:tabs>
          <w:tab w:val="clear" w:pos="708"/>
          <w:tab w:val="left" w:pos="1440" w:leader="none"/>
        </w:tabs>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sz w:val="24"/>
        </w:rPr>
      </w:pPr>
      <w:r>
        <w:rPr>
          <w:rFonts w:eastAsia="MS Mincho;ＭＳ 明朝" w:cs="Arial" w:ascii="Arial" w:hAnsi="Arial"/>
          <w:sz w:val="24"/>
        </w:rPr>
        <w:t>11.</w:t>
        <w:tab/>
        <w:t>PRIMA FASE</w:t>
      </w:r>
    </w:p>
    <w:p>
      <w:pPr>
        <w:pStyle w:val="Testonormale1"/>
        <w:spacing w:lineRule="auto" w:line="360"/>
        <w:ind w:left="840" w:hanging="0"/>
        <w:jc w:val="both"/>
        <w:rPr>
          <w:rFonts w:ascii="Arial" w:hAnsi="Arial" w:eastAsia="MS Mincho;ＭＳ 明朝" w:cs="Arial"/>
          <w:sz w:val="24"/>
        </w:rPr>
      </w:pPr>
      <w:r>
        <w:rPr>
          <w:rFonts w:eastAsia="MS Mincho;ＭＳ 明朝" w:cs="Arial" w:ascii="Arial" w:hAnsi="Arial"/>
          <w:sz w:val="24"/>
        </w:rPr>
      </w:r>
    </w:p>
    <w:p>
      <w:pPr>
        <w:pStyle w:val="Testonormale1"/>
        <w:numPr>
          <w:ilvl w:val="1"/>
          <w:numId w:val="19"/>
        </w:numPr>
        <w:spacing w:lineRule="auto" w:line="360"/>
        <w:jc w:val="both"/>
        <w:rPr>
          <w:rFonts w:ascii="Arial" w:hAnsi="Arial" w:eastAsia="MS Mincho;ＭＳ 明朝" w:cs="Arial"/>
          <w:sz w:val="24"/>
        </w:rPr>
      </w:pPr>
      <w:r>
        <w:rPr>
          <w:rFonts w:eastAsia="MS Mincho;ＭＳ 明朝" w:cs="Arial" w:ascii="Arial" w:hAnsi="Arial"/>
          <w:sz w:val="24"/>
        </w:rPr>
        <w:t xml:space="preserve">MODALITA' DI ELABORAZIONE E DI RAPPRESENTAZIONE DELLE PROPOSTE PROGETTUALI PER LA PRIMA FASE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idee dovranno essere rappresentate mediante i seguenti elaborati minimi: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 xml:space="preserve">1. </w:t>
        <w:tab/>
        <w:t xml:space="preserve">Relazione illustrativa e tecnica, utile a illustrare i criteri guida delle scelte progettuali in relazione agli obiettivi previsti dal bando e alle caratteristiche dell'intervento. Potrà contenere immagini e schemi grafici dell'ideazione. Dovrà essere contenuta in un numero massimo di …………… facciate in formato UNI …, più la copertina;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 xml:space="preserve">2. </w:t>
        <w:tab/>
        <w:t xml:space="preserve">Numero massimo ………… tavole nel formato UNI …, montate su supporto rigido leggero tipo forex spessore massimo 5 mm, contenenti rappresentazioni planimetriche/grafiche illustrative del progetto di ……………………………………… Devono essere presenti almeno i seguenti elaborati: </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14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s …………………………… Rappresentazioni grafiche atte a rappresentare il progetto, Illustrazione, nella tecnica ritenuta più idonea, degli elementi materiali costitutivi del progetto,…………………………………………</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3. </w:t>
        <w:tab/>
        <w:t xml:space="preserve">Relazione economica, che illustri i costi dell'intervento proposto per quanto attiene il progetto complessivo e quadro economico generale d'intervento. Detta relazione dovrà essere contenuta in un numero massimo di …………………………………… fogli formato UNI A4, più la copertina;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Gli elaborati dovranno essere prodotti in copia unica.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alvo quanto sopra specificato, ai concorrenti è accordata piena libertà circa le modalità di rappresentazione del proprio progetto. La composizione degli elaborati è libera e dovrà contenere tutte le indicazioni ritenute necessarie ad una comprensione esatta delle proposte presentate, nella scala ritenuta più idonea.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40" w:hanging="0"/>
        <w:jc w:val="both"/>
        <w:rPr>
          <w:rFonts w:ascii="Arial" w:hAnsi="Arial" w:eastAsia="MS Mincho;ＭＳ 明朝" w:cs="Arial"/>
          <w:sz w:val="24"/>
        </w:rPr>
      </w:pPr>
      <w:r>
        <w:rPr>
          <w:rFonts w:eastAsia="MS Mincho;ＭＳ 明朝" w:cs="Arial" w:ascii="Arial" w:hAnsi="Arial"/>
          <w:sz w:val="24"/>
        </w:rPr>
        <w:t xml:space="preserve">11.2 </w:t>
        <w:tab/>
        <w:t>MODALITA' E TERMINE DI PRESENTAZIONE DEGLI ELABORATI E DELLA DOCUMENTAZIONE PER LA PRIMA FASE</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 concorrenti dovranno far pervenire in un unico plico due buste contenenti rispettivamente la proposta progettuale di cui all'art. precedente e la documentazione amministrativa già trasmessa con l'iscrizione al concorso. Il citato plico dovrà essere anonimo, opaco, sigillato con nastro adesivo o ceralacca, e dovrà riportare la seguente dicitura:</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 xml:space="preserve">" Tale plico non dovrà in alcun modo far riferimento al gruppo o ai singoli partecipanti.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ll'interno del plico dovranno essere inserite: </w:t>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busta 1 recante la dicitura "PROGETTO" dovrà essere anonima, opaca, chiusa, sigillata con nastro adesivo e dovrà contenere tutti gli elaborati progettuali di cui all’art. precedente, senza alcun nominativo del mittente; </w:t>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busta 2 recante la dicitura "DOCUMENTI" dovrà essere anonima, opaca, chiusa, sigillata con nastro adesivo e dovrà contenere la richiesta di iscrizione al concorso, senza alcun nominativo del mittente, e precisamente: </w:t>
      </w:r>
    </w:p>
    <w:p>
      <w:pPr>
        <w:pStyle w:val="Testonormale1"/>
        <w:numPr>
          <w:ilvl w:val="1"/>
          <w:numId w:val="5"/>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richiesta di partecipazione recante i dati anagrafici, recapito ed estremi di iscrizione all'albo professionale di appartenenza del professionista concorrente o dei componenti del gruppo o società concorrenti, sottoscritto con firma leggibile (modello"A"); </w:t>
      </w:r>
    </w:p>
    <w:p>
      <w:pPr>
        <w:pStyle w:val="Testonormale1"/>
        <w:numPr>
          <w:ilvl w:val="1"/>
          <w:numId w:val="5"/>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ichiarazione sottoscritta da tutti i componenti il gruppo, inclusi eventuali consulenti e/o collaboratori, attestante la designazione del capogruppo, che verrà considerato unico referente nei confronti dell'Ente banditore (modello "B"); </w:t>
      </w:r>
    </w:p>
    <w:p>
      <w:pPr>
        <w:pStyle w:val="Testonormale1"/>
        <w:numPr>
          <w:ilvl w:val="1"/>
          <w:numId w:val="5"/>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na dichiarazione (modello "C") resa ai sensi e per gli effetti del DPR 445/2000 con la quale il concorrente o i concorrenti: </w:t>
      </w:r>
    </w:p>
    <w:p>
      <w:pPr>
        <w:pStyle w:val="Testonormale1"/>
        <w:numPr>
          <w:ilvl w:val="1"/>
          <w:numId w:val="3"/>
        </w:numPr>
        <w:tabs>
          <w:tab w:val="clear" w:pos="708"/>
          <w:tab w:val="left" w:pos="2880" w:leader="none"/>
        </w:tabs>
        <w:spacing w:lineRule="auto" w:line="360"/>
        <w:ind w:left="288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ttestino di non trovarsi in alcuna delle cause di esclusione di cui all'art. 38 del D.Lgs. 163/2006 e dell'art. 5 del presente bando. Tale dichiarazione dovrà essere accompagnata da fotocopia del documento di identità dei sottoscrittori; </w:t>
      </w:r>
    </w:p>
    <w:p>
      <w:pPr>
        <w:pStyle w:val="Testonormale1"/>
        <w:numPr>
          <w:ilvl w:val="1"/>
          <w:numId w:val="3"/>
        </w:numPr>
        <w:tabs>
          <w:tab w:val="clear" w:pos="708"/>
          <w:tab w:val="left" w:pos="2880" w:leader="none"/>
        </w:tabs>
        <w:spacing w:lineRule="auto" w:line="360"/>
        <w:ind w:left="288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ascino l'autorizzazione ad esporre e/o a pubblicare il progetto e a citare i nomi dei progettisti e degli eventuali consulenti e collaboratori; </w:t>
      </w:r>
    </w:p>
    <w:p>
      <w:pPr>
        <w:pStyle w:val="Testonormale1"/>
        <w:numPr>
          <w:ilvl w:val="1"/>
          <w:numId w:val="3"/>
        </w:numPr>
        <w:tabs>
          <w:tab w:val="clear" w:pos="708"/>
          <w:tab w:val="left" w:pos="2880" w:leader="none"/>
        </w:tabs>
        <w:spacing w:lineRule="auto" w:line="360"/>
        <w:ind w:left="288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ascino l'autorizzazione per il trattamento del dati personali ai sensi del D.Lgs. 196/2003; </w:t>
      </w:r>
    </w:p>
    <w:p>
      <w:pPr>
        <w:pStyle w:val="Testonormale1"/>
        <w:numPr>
          <w:ilvl w:val="1"/>
          <w:numId w:val="5"/>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dichiarazione a dimostrazione del possesso dei requisiti economico-finanziari e tecnico-organizzativi definiti dalla Stazione Appaltante (modello …).</w:t>
      </w:r>
    </w:p>
    <w:p>
      <w:pPr>
        <w:pStyle w:val="Testonormale1"/>
        <w:tabs>
          <w:tab w:val="clear" w:pos="708"/>
          <w:tab w:val="left" w:pos="2121" w:leader="none"/>
        </w:tabs>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n CD o DVD contenente gli stessi elaborati progettuali di cui ai precedenti punti in versione digitale, e più precisamente: </w:t>
      </w:r>
    </w:p>
    <w:p>
      <w:pPr>
        <w:pStyle w:val="Testonormale1"/>
        <w:numPr>
          <w:ilvl w:val="1"/>
          <w:numId w:val="6"/>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sti della Relazione descrittiva e della Relazione economica in formato .pdf; </w:t>
      </w:r>
    </w:p>
    <w:p>
      <w:pPr>
        <w:pStyle w:val="Testonormale1"/>
        <w:numPr>
          <w:ilvl w:val="1"/>
          <w:numId w:val="6"/>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produzione delle tavole progettuali in formato immagine o .pdf (dimensione minima immagine A3, risoluzione 300 dpi). </w:t>
      </w:r>
    </w:p>
    <w:p>
      <w:pPr>
        <w:pStyle w:val="Testonormale1"/>
        <w:numPr>
          <w:ilvl w:val="1"/>
          <w:numId w:val="6"/>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ngole immagini presenti negli elaborati in formato .jpg (dimensione minima A4 300dpi) </w:t>
      </w:r>
    </w:p>
    <w:p>
      <w:pPr>
        <w:pStyle w:val="Testonormale1"/>
        <w:spacing w:lineRule="auto" w:line="360"/>
        <w:ind w:left="840" w:hanging="0"/>
        <w:jc w:val="both"/>
        <w:rPr>
          <w:rFonts w:ascii="Arial" w:hAnsi="Arial" w:eastAsia="MS Mincho;ＭＳ 明朝" w:cs="Arial"/>
          <w:b w:val="false"/>
          <w:b w:val="false"/>
          <w:bCs w:val="false"/>
          <w:sz w:val="24"/>
          <w:szCs w:val="6"/>
        </w:rPr>
      </w:pPr>
      <w:r>
        <w:rPr>
          <w:rFonts w:eastAsia="MS Mincho;ＭＳ 明朝" w:cs="Arial" w:ascii="Arial" w:hAnsi="Arial"/>
          <w:b w:val="false"/>
          <w:bCs w:val="false"/>
          <w:sz w:val="24"/>
          <w:szCs w:val="6"/>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plichi dovranno pervenire al seguente indirizzo: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omune di ………………….…… Ufficio Protocollo, Via ……….........………- Cap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ul plico dovrà essere chiaramente indicata la seguente dicitura: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CORSO DI PROGETTAZIONE PER ……………………………………………..……"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n nessun caso i concorrenti potranno violare il carattere anonimo del concorso apponendo simboli, segni o altri elementi identificativi su qualsiasi elaborato o documento.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mancato rispetto delle norme del bando atte a garantire la partecipazione in forma anonima costituirà causa di esclusione dal concorso.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E' consentita qualsiasi modalità di consegna del plico (a mano o mediante trasmissione via posta, corriere, etc.); l'invio del plico rimane ad esclusivo rischio del mittente e deve essere sempre essere anonimo. </w:t>
      </w:r>
    </w:p>
    <w:p>
      <w:pPr>
        <w:pStyle w:val="Testonormale1"/>
        <w:spacing w:lineRule="auto" w:line="360"/>
        <w:ind w:left="840" w:hanging="0"/>
        <w:jc w:val="both"/>
        <w:rPr/>
      </w:pPr>
      <w:r>
        <w:rPr>
          <w:rFonts w:eastAsia="MS Mincho;ＭＳ 明朝" w:cs="Arial" w:ascii="Arial" w:hAnsi="Arial"/>
          <w:b w:val="false"/>
          <w:bCs w:val="false"/>
          <w:sz w:val="24"/>
        </w:rPr>
        <w:t>Il plico come sopra formato, qualunque sia il mezzo utilizzato, dovrà pervenire all'indirizzo indicato tassativamente entro le ore 12:00 del giorno …………</w:t>
      </w:r>
      <w:r>
        <w:rPr>
          <w:rFonts w:eastAsia="MS Mincho;ＭＳ 明朝" w:cs="Arial" w:ascii="Arial" w:hAnsi="Arial"/>
          <w:b w:val="false"/>
          <w:bCs w:val="false"/>
          <w:i/>
          <w:iCs/>
          <w:color w:val="FF0000"/>
          <w:sz w:val="24"/>
        </w:rPr>
        <w:t xml:space="preserve">(minimo 60 gg dalla pubblicazione del bando) </w:t>
      </w:r>
      <w:r>
        <w:rPr>
          <w:rFonts w:eastAsia="MS Mincho;ＭＳ 明朝" w:cs="Arial" w:ascii="Arial" w:hAnsi="Arial"/>
          <w:b w:val="false"/>
          <w:bCs w:val="false"/>
          <w:sz w:val="24"/>
        </w:rPr>
        <w:t xml:space="preserve">; farà fede il timbro di arrivo apposto dai funzionari dell'Ufficio Protocollo del …………………………………..…………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sz w:val="24"/>
        </w:rPr>
      </w:pPr>
      <w:r>
        <w:rPr>
          <w:rFonts w:eastAsia="MS Mincho;ＭＳ 明朝" w:cs="Arial" w:ascii="Arial" w:hAnsi="Arial"/>
          <w:sz w:val="24"/>
        </w:rPr>
        <w:t>12. SECONDA FASE</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i progettisti segnalati nella prima fase verrà richiesto di approfondire la proposta progettuale presentata nella fase precedente fino al livello di preliminare, seguendo le indicazioni riportate al successivo art. Gli elaborati di progetto presentati per la seconda fase verranno esaminati dalla Commissione giudicatrice. Sulla base della documentazione presentata e dell’illustrazione del progetto eseguito dai progettisti verrà stilata dalla Commissione giudicatrice una graduatoria finale e proclamato il vincitore.</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sz w:val="24"/>
        </w:rPr>
      </w:pPr>
      <w:r>
        <w:rPr>
          <w:rFonts w:eastAsia="MS Mincho;ＭＳ 明朝" w:cs="Arial" w:ascii="Arial" w:hAnsi="Arial"/>
          <w:sz w:val="24"/>
        </w:rPr>
        <w:t>12.1 ELABORATI PROGETTUALI RICHIESTI PER LA SECONDA FASE</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 partecipanti dovranno presentare i seguenti elaborati progettuali pari al livello di prog. preliminare tenendo conto delle eventuali indicazioni progettuali formulate al termine della selezione della prima fase:</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1.</w:t>
        <w:tab/>
        <w:t xml:space="preserve">Relazione illustrativa e tecnica, utile a illustrare i criteri guida delle scelte progettuali in relazione agli obiettivi previsti dal bando e alle caratteristiche dell'intervento. Potrà contenere immagini e schemi grafici dell'ideazione. Dovrà essere contenuta in un numero massimo di …………… facciate in formato UNI A4, più la copertina;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szCs w:val="6"/>
        </w:rPr>
      </w:pPr>
      <w:r>
        <w:rPr>
          <w:rFonts w:eastAsia="MS Mincho;ＭＳ 明朝" w:cs="Arial" w:ascii="Arial" w:hAnsi="Arial"/>
          <w:b w:val="false"/>
          <w:bCs w:val="false"/>
          <w:sz w:val="24"/>
          <w:szCs w:val="6"/>
        </w:rPr>
      </w:r>
    </w:p>
    <w:p>
      <w:pPr>
        <w:pStyle w:val="Testonormale1"/>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 xml:space="preserve">2. </w:t>
        <w:tab/>
        <w:t xml:space="preserve">Numero massimo ………… tavole nel formato UNI …, montate su supporto rigido leggero tipo forex spessore massimo 5 mm, contenenti rappresentazioni planimetriche/grafiche illustrative del progetto di ……………………………… Devono essere presenti almeno i seguenti elaborati: </w:t>
      </w:r>
    </w:p>
    <w:p>
      <w:pPr>
        <w:pStyle w:val="Testonormale1"/>
        <w:numPr>
          <w:ilvl w:val="0"/>
          <w:numId w:val="13"/>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1440" w:hanging="24"/>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s …………………………… Rappresentazioni grafiche atte a rappresentare il progetto, Illustrazione, nella tecnica ritenuta più idonea, degli elementi materiali costitutivi del progetto,…………………………………………</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3. </w:t>
        <w:tab/>
        <w:t xml:space="preserve">Approfondimento della relazione economica, che illustri i costi dell'intervento proposto per quanto attiene il progetto complessivo e quadro economico generale d'intervento. Detta relazione dovrà essere contenuta in un numero massimo di …………………………………… fogli formato UNI A4, più la copertina;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Gli elaborati dovranno essere prodotti in copia unica.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alvo quanto sopra specificato, ai concorrenti è accordata piena libertà circa le modalità di rappresentazione del proprio progetto. La composizione degli elaborati è libera e dovrà contenere tutte le indicazioni ritenute necessarie ad una comprensione esatta delle proposte presentate, nella scala ritenuta più idonea.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sz w:val="24"/>
        </w:rPr>
      </w:pPr>
      <w:r>
        <w:rPr>
          <w:rFonts w:eastAsia="MS Mincho;ＭＳ 明朝" w:cs="Arial" w:ascii="Arial" w:hAnsi="Arial"/>
          <w:sz w:val="24"/>
        </w:rPr>
        <w:t xml:space="preserve">12.2 </w:t>
        <w:tab/>
        <w:t>MODALITA' E TERMINE DI PRESENTAZIONE DEGLI ELABORATI E DELLA DOCUMENTAZIONE PER LA SECONDA FASE</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 concorrenti dovranno far pervenire in un unico plico quanto descritto nell’articolo precedente.Il citato plico dovrà essere sigillato con nastro adesivo o ceralacca, e dovrà riportare la seguente dicitura:</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 </w:t>
        <w:tab/>
        <w:t>l’indirizzo del destinatario, e precisament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b/>
        <w:t>…………………………………………………………………………………………….…………………………………………………………………………………………………..</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b. </w:t>
        <w:tab/>
        <w:t>la dicitura “CONCORSO DI PROGETTAZIONE …………………………………… - SECONDA FASE</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ll'interno del plico dovranno essere inserite: </w:t>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busta recante la dicitura "PROGETTO" dovrà essere opaca, chiusa, sigillata con nastro adesivo e dovrà contenere tutti gli elaborati progettuali di cui all’art. precedente; </w:t>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n CD o DVD contenente gli stessi elaborati progettuali di cui ai precedenti punti in versione digitale, e più precisamente: </w:t>
      </w:r>
    </w:p>
    <w:p>
      <w:pPr>
        <w:pStyle w:val="Testonormale1"/>
        <w:numPr>
          <w:ilvl w:val="1"/>
          <w:numId w:val="6"/>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sti della Relazione descrittiva e della Relazione economica in formato .pdf; </w:t>
      </w:r>
    </w:p>
    <w:p>
      <w:pPr>
        <w:pStyle w:val="Testonormale1"/>
        <w:numPr>
          <w:ilvl w:val="1"/>
          <w:numId w:val="6"/>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produzione delle tavole progettuali in formato immagine o .pdf (dimensione minima immagine A3, risoluzione 300 dpi). </w:t>
      </w:r>
    </w:p>
    <w:p>
      <w:pPr>
        <w:pStyle w:val="Testonormale1"/>
        <w:numPr>
          <w:ilvl w:val="1"/>
          <w:numId w:val="6"/>
        </w:numPr>
        <w:tabs>
          <w:tab w:val="clear" w:pos="708"/>
          <w:tab w:val="left" w:pos="2280" w:leader="none"/>
        </w:tabs>
        <w:spacing w:lineRule="auto" w:line="360"/>
        <w:ind w:left="2280" w:hanging="84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ngole immagini presenti negli elaborati in formato .jpg (dimensione minima A4 300dpi) </w:t>
      </w:r>
    </w:p>
    <w:p>
      <w:pPr>
        <w:pStyle w:val="Testonormale1"/>
        <w:spacing w:lineRule="auto" w:line="360"/>
        <w:ind w:left="840" w:hanging="0"/>
        <w:jc w:val="both"/>
        <w:rPr>
          <w:rFonts w:ascii="Arial" w:hAnsi="Arial" w:eastAsia="MS Mincho;ＭＳ 明朝" w:cs="Arial"/>
          <w:b w:val="false"/>
          <w:b w:val="false"/>
          <w:bCs w:val="false"/>
          <w:sz w:val="24"/>
          <w:szCs w:val="6"/>
        </w:rPr>
      </w:pPr>
      <w:r>
        <w:rPr>
          <w:rFonts w:eastAsia="MS Mincho;ＭＳ 明朝" w:cs="Arial" w:ascii="Arial" w:hAnsi="Arial"/>
          <w:b w:val="false"/>
          <w:bCs w:val="false"/>
          <w:sz w:val="24"/>
          <w:szCs w:val="6"/>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plichi dovranno pervenire al seguente indirizzo: </w:t>
      </w:r>
    </w:p>
    <w:p>
      <w:pPr>
        <w:pStyle w:val="Testonormale1"/>
        <w:spacing w:lineRule="auto" w:line="360"/>
        <w:ind w:left="840" w:hanging="0"/>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di ………….…… Ufficio Protocollo, Via ………….……- Cap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ul plico dovrà essere chiaramente indicata la seguente dicitura: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CORSO PROGETTAZIONE PER ………………………………………………………"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E' consentita qualsiasi modalità di consegna del plico (a mano o mediante trasmissione via posta, corriere, etc.); l'invio del plico rimane ad esclusivo rischio del mittente. </w:t>
      </w:r>
    </w:p>
    <w:p>
      <w:pPr>
        <w:pStyle w:val="Testonormale1"/>
        <w:spacing w:lineRule="auto" w:line="360"/>
        <w:ind w:left="840" w:hanging="0"/>
        <w:jc w:val="both"/>
        <w:rPr>
          <w:rFonts w:eastAsia="MS Mincho;ＭＳ 明朝"/>
          <w:b w:val="false"/>
          <w:b w:val="false"/>
          <w:bCs w:val="false"/>
        </w:rPr>
      </w:pPr>
      <w:r>
        <w:rPr>
          <w:rFonts w:eastAsia="MS Mincho;ＭＳ 明朝" w:cs="Arial" w:ascii="Arial" w:hAnsi="Arial"/>
          <w:b w:val="false"/>
          <w:bCs w:val="false"/>
          <w:sz w:val="24"/>
        </w:rPr>
        <w:t>Il plico come sopra formato, qualunque sia il mezzo utilizzato, dovrà pervenire all'indirizzo indicato tassativamente entro le ore 12:00 del giorno …………</w:t>
      </w:r>
      <w:r>
        <w:rPr>
          <w:rFonts w:eastAsia="MS Mincho;ＭＳ 明朝" w:cs="Arial" w:ascii="Arial" w:hAnsi="Arial"/>
          <w:b w:val="false"/>
          <w:bCs w:val="false"/>
          <w:i/>
          <w:iCs/>
          <w:color w:val="FF0000"/>
          <w:sz w:val="24"/>
        </w:rPr>
        <w:t xml:space="preserve">(minimo 60 gg dalla pubblicazione del bando) </w:t>
      </w:r>
      <w:r>
        <w:rPr>
          <w:rFonts w:eastAsia="MS Mincho;ＭＳ 明朝" w:cs="Arial" w:ascii="Arial" w:hAnsi="Arial"/>
          <w:b w:val="false"/>
          <w:bCs w:val="false"/>
          <w:sz w:val="24"/>
        </w:rPr>
        <w:t xml:space="preserve">; farà fede il timbro di arrivo apposto dai funzionari dell'Ufficio Protocollo del …………………………………………………….……… </w:t>
      </w:r>
    </w:p>
    <w:p>
      <w:pPr>
        <w:pStyle w:val="Testonormale1"/>
        <w:tabs>
          <w:tab w:val="clear" w:pos="708"/>
          <w:tab w:val="left" w:pos="1440" w:leader="none"/>
        </w:tabs>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II - LAVORI DELLA COMMISSIONE GIUDICATRICE ED ESITO DEL CONCORSO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ind w:left="840" w:hanging="0"/>
        <w:jc w:val="both"/>
        <w:rPr>
          <w:rFonts w:ascii="Arial" w:hAnsi="Arial" w:eastAsia="MS Mincho;ＭＳ 明朝" w:cs="Arial"/>
          <w:sz w:val="24"/>
        </w:rPr>
      </w:pPr>
      <w:r>
        <w:rPr>
          <w:rFonts w:eastAsia="MS Mincho;ＭＳ 明朝" w:cs="Arial" w:ascii="Arial" w:hAnsi="Arial"/>
          <w:sz w:val="24"/>
        </w:rPr>
        <w:t>13. COMPOSIZIONE E RUOLI DELLA COMMISSIONE GIUDICATRICE</w:t>
      </w:r>
    </w:p>
    <w:p>
      <w:pPr>
        <w:pStyle w:val="Testonormale1"/>
        <w:tabs>
          <w:tab w:val="clear" w:pos="708"/>
          <w:tab w:val="left" w:pos="1920" w:leader="none"/>
        </w:tabs>
        <w:ind w:left="840" w:hanging="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
      </w:r>
    </w:p>
    <w:p>
      <w:pPr>
        <w:pStyle w:val="Testonormale1"/>
        <w:ind w:left="840" w:hanging="0"/>
        <w:jc w:val="both"/>
        <w:rPr/>
      </w:pPr>
      <w:r>
        <w:rPr>
          <w:rFonts w:eastAsia="MS Mincho;ＭＳ 明朝" w:cs="Arial" w:ascii="Arial" w:hAnsi="Arial"/>
          <w:b w:val="false"/>
          <w:bCs w:val="false"/>
          <w:sz w:val="24"/>
        </w:rPr>
        <w:t xml:space="preserve">La commissione giudicatrice è composta da </w:t>
      </w:r>
      <w:r>
        <w:rPr>
          <w:rFonts w:eastAsia="MS Mincho;ＭＳ 明朝" w:cs="Arial" w:ascii="Arial" w:hAnsi="Arial"/>
          <w:b w:val="false"/>
          <w:bCs w:val="false"/>
          <w:color w:val="FF0000"/>
          <w:sz w:val="24"/>
        </w:rPr>
        <w:t>(massimo)</w:t>
      </w:r>
      <w:r>
        <w:rPr>
          <w:rFonts w:eastAsia="MS Mincho;ＭＳ 明朝" w:cs="Arial" w:ascii="Arial" w:hAnsi="Arial"/>
          <w:b w:val="false"/>
          <w:bCs w:val="false"/>
          <w:sz w:val="24"/>
        </w:rPr>
        <w:t xml:space="preserve"> n. 5 membri altamente qualificati  scelti per presentazione dei curricula, provenienti da soggetti istituzionali diversi per attingere a più ampie esperienze:</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esponsabile Unico di Procediment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rchitetto/ingegnere con riconosciuta esperienza nei temi trattati dal concors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rchitetto/ingegnere con riconosciuta esperienza nei temi trattati dal concors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appresentante dell'Ordine degli Architetti</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appresentante dell'Ordine degli Ingegneri</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Oltre a due commissari supplenti:</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 un segretario senza diritto di voto scelto tra i dipendenti dell'Ente appaltant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commissione giudicatrice dovrà concludere i propri lavori entro i termini di cui al punto 8 del presente bando. Le riunioni della commissione giudicatrice sono valide solo in presenza di tutti i component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Qualora un membro della commissione sia impossibilitato a presenziare ad una delle riunioni della stessa, dovrà comunicarlo tempestivamente. In tal caso egli decadrà e il Responsabile del Procedimento provvederà alla sostituzione di uno dei commissari supplenti preventivamente individuati. Sarà compito del Presidente della Commissione ragguagliare il componente subentrante dei lavori svolti in precedenza. I componenti della Commissione giudicatrice non potranno ricevere dal ……………… di …………… alcun tipo di affidamento o incarico professionale collegato all'oggetto del concorso, sia in forma singola sia in forma di gruppo. Nella sua prima seduta la Commissione Giudicatrice definirà la metodologia dei propri lavori al fine dell'attribuzione dei punteggi di cui al successivo punto del presente bando. I lavori della Commissione Giudicatrice sono riservati; degli stessi sarà redatto apposito verbale, sottoscritto da tutti i componenti, custodito agli atti dell'Ente. Pubblica sarà invece la relazione conclusiva dei lavori, che conterrà una breve illustrazione della metodologia seguita e dell'iter dei lavori di valutazione, oltre alla graduatoria delle proposte esaminate. </w:t>
      </w:r>
    </w:p>
    <w:p>
      <w:pPr>
        <w:pStyle w:val="Testonormale1"/>
        <w:spacing w:lineRule="auto" w:line="360"/>
        <w:ind w:left="839" w:hanging="0"/>
        <w:jc w:val="both"/>
        <w:rPr>
          <w:rFonts w:eastAsia="MS Mincho;ＭＳ 明朝"/>
        </w:rPr>
      </w:pPr>
      <w:r>
        <w:rPr>
          <w:rFonts w:eastAsia="Arial" w:cs="Arial" w:ascii="Arial" w:hAnsi="Arial"/>
          <w:b w:val="false"/>
          <w:bCs w:val="false"/>
          <w:sz w:val="24"/>
        </w:rPr>
        <w:t xml:space="preserve"> </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14. PREISTRUTTORIA</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commissione giudicatrice avrà il compito di verificare che, dopo il termine ultimo per la consegna degli elaborati, il materiale risulti nei tempi e nei modi fissati dal bando, e che gli elaborati siano effettivamente conformi a quelli richiesti.</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Segretario del concorso provvederà:</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verifica del rispetto dei tempi di consegna con la individuazione dei plichi non pervenuti nei termini prescritti, i quali non verranno ammessi all'esame e quindi non aperti;</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redazione di una lista di riconoscimento assegnando un codice di identificazione ai singoli plichi, abbinando al numero di protocollo, un codice facendo però attenzione a che tale codice non corrisponda all'ordine di consegna degli elaborati stessi;</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apertura dei plichi di concorso;</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definizione di un codice che dovrà essere applicato su ciascun elaborato di concorso e sulla busta chiusa contenente la documentazione amministrativa;</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rchiviazione della lista contenente i numeri di protocollo ed i relativi codici di identificazione dei plichi non aperti perché non pervenuti nei limiti previsti e depositata assieme alle buste sigillate in luogo sicuro, fino a quando non sia stato deciso l'esito del concorso;</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esame tecnico degli elaborati di concorso con riguardo a:</w:t>
      </w:r>
    </w:p>
    <w:p>
      <w:pPr>
        <w:pStyle w:val="Testonormale1"/>
        <w:numPr>
          <w:ilvl w:val="0"/>
          <w:numId w:val="12"/>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chieste formali del bando (tipo e quantità degli elaborati)</w:t>
      </w:r>
    </w:p>
    <w:p>
      <w:pPr>
        <w:pStyle w:val="Testonormale1"/>
        <w:numPr>
          <w:ilvl w:val="0"/>
          <w:numId w:val="12"/>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chieste di eventuali caratteristiche i cui criteri di giudizio siano quantificabili secondo tipo e misura;</w:t>
      </w:r>
    </w:p>
    <w:p>
      <w:pPr>
        <w:pStyle w:val="Testonormale1"/>
        <w:numPr>
          <w:ilvl w:val="0"/>
          <w:numId w:val="12"/>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verifica di eventuali richieste vincolanti espresse dall'Ente Banditore;</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redazione, per ogni elaborato di concorso, di una scheda con la segnalazione alla Commissione Giudicatrice di documentazione non richiesta nei modi espressi dal Bando.</w:t>
      </w:r>
    </w:p>
    <w:p>
      <w:pPr>
        <w:pStyle w:val="Testonormale1"/>
        <w:tabs>
          <w:tab w:val="clear" w:pos="708"/>
          <w:tab w:val="left" w:pos="1440" w:leader="none"/>
        </w:tabs>
        <w:spacing w:lineRule="auto" w:line="360"/>
        <w:ind w:left="1440" w:hanging="600"/>
        <w:jc w:val="both"/>
        <w:rPr>
          <w:rFonts w:eastAsia="MS Mincho;ＭＳ 明朝"/>
          <w:b w:val="false"/>
          <w:b w:val="false"/>
          <w:bCs w:val="false"/>
        </w:rPr>
      </w:pPr>
      <w:r>
        <w:rPr>
          <w:rFonts w:eastAsia="MS Mincho;ＭＳ 明朝" w:cs="Arial" w:ascii="Arial" w:hAnsi="Arial"/>
          <w:b w:val="false"/>
          <w:bCs w:val="false"/>
          <w:sz w:val="24"/>
        </w:rPr>
        <w:tab/>
        <w:t>Queste schede devono essere messe a disposizione di ogni componente della Commissione Giudicatrice. Il segretario dovrà astenersi da qualsivoglia giudizio diretto o indiretto sugli elaborati di concorso.</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5. LAVORI DELLA COMMISSIONE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convocata con almeno 3 giorni di preavviso, inizierà immediatamente i lavori che dovranno essere ultimati entro i termini di cui al punto 10 del presente bando, salvo proroghe determinate dal numero di elaborati pervenuti. I lavori della stessa saranno segreti e validi con la totalità delle presenze dei componenti. Di essi sarà redatto un verbale che conterrà i criteri, la graduatoria con le relative motivazioni, la metodologia seguita e l'iter dei lavori. Formata la graduatoria, la Commissione procederà all'apertura delle buste sigillate contenenti i documenti di tutti i concorrenti ed alla conseguente verifica dei documenti e delle incompatibilità e, conclusa tale fase, si procederà all'assegnazione dei premi. In caso di esclusione di un premiato ad esso subentrerà il primo concorrente che lo segue in graduatoria.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6. CRITERI PER LA VALUTAZIONE DELLE PROPOSTE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Giudicatrice, previa esclusione delle proposte non conformi al presente bando, e nel rispetto della metodologia dei lavori valuterà le proposte ammesse sulla base dei seguenti criter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qualità del progetto e caratteristiche estetiche ed architettoniche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soddisfacimento delle esigenze espresse dell'Ente banditore, con particolare riferimento agli aspetti distributivi, organizzativi, funzionali e tecnologici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valutazioni di fattibilità tecnico/economica dell'intervento, sia dal punto di vista costruttivo/architettonico sia da quello relativo al conseguimento degli obiettivi espressi dall'Ente banditore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spetti di innovazione dell'intervento, sia dal punto di vista architettonico che ambientale che di funzionalità (materiali, tecnologie, soluzioni funzionali)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altri……………………………………………………………………………………………</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pPr>
      <w:r>
        <w:rPr>
          <w:rFonts w:eastAsia="MS Mincho;ＭＳ 明朝" w:cs="Arial" w:ascii="Arial" w:hAnsi="Arial"/>
          <w:sz w:val="24"/>
        </w:rPr>
        <w:t xml:space="preserve">17. ESITO DEL CONCORSO E PREMI </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ncorso si concluderà con una graduatoria di merito e con l'attribuzione di: </w:t>
      </w:r>
    </w:p>
    <w:p>
      <w:pPr>
        <w:pStyle w:val="Testonormale1"/>
        <w:numPr>
          <w:ilvl w:val="0"/>
          <w:numId w:val="2"/>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 1 premio di € ………,00 (……………./00) per il progetto vincitore a titolo di rimborso spese, che verrà considerato quale acconto per un eventuale successivo incarico di cui al punto 1 del presente bando;</w:t>
      </w:r>
    </w:p>
    <w:p>
      <w:pPr>
        <w:pStyle w:val="Testonormale1"/>
        <w:numPr>
          <w:ilvl w:val="0"/>
          <w:numId w:val="2"/>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 1 premio di € ……………,00 (……………/00) per il progetto secondo classificato, a titolo di rimborsi spese.</w:t>
      </w:r>
    </w:p>
    <w:p>
      <w:pPr>
        <w:pStyle w:val="Testonormale1"/>
        <w:numPr>
          <w:ilvl w:val="0"/>
          <w:numId w:val="2"/>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 1 premio di € ………………,00 (…………………/00) per il progetto terzo classificato, a titolo di rimborsi spese.</w:t>
      </w:r>
    </w:p>
    <w:p>
      <w:pPr>
        <w:pStyle w:val="Testonormale1"/>
        <w:spacing w:lineRule="auto" w:line="360"/>
        <w:ind w:left="839" w:hanging="0"/>
        <w:jc w:val="both"/>
        <w:rPr/>
      </w:pPr>
      <w:r>
        <w:rPr>
          <w:rFonts w:eastAsia="MS Mincho;ＭＳ 明朝" w:cs="Arial" w:ascii="Arial" w:hAnsi="Arial"/>
          <w:b w:val="false"/>
          <w:bCs w:val="false"/>
          <w:sz w:val="24"/>
        </w:rPr>
        <w:t xml:space="preserve">Potranno essere riconosciuti fino a un massimo di n. 3 rimborsi spese, liberamente frazionabili secondo le valutazioni della Commissione giudicatrice, per un importo massimo complessivo di € ……………,00 (……………… euro/00), da assegnarsi ad insindacabile giudizio della Commissione giudicatrice a progetti ritenuti meritevoli. Tutti i premi sono da considerarsi lordi e comprensivi delle ritenute e degli eventuali oneri di legge. </w:t>
      </w:r>
    </w:p>
    <w:p>
      <w:pPr>
        <w:pStyle w:val="Testonormale1"/>
        <w:spacing w:lineRule="auto" w:line="360"/>
        <w:ind w:left="839" w:hanging="0"/>
        <w:jc w:val="both"/>
        <w:rPr/>
      </w:pPr>
      <w:r>
        <w:rPr>
          <w:rFonts w:eastAsia="MS Mincho;ＭＳ 明朝" w:cs="Arial" w:ascii="Arial" w:hAnsi="Arial"/>
          <w:b w:val="false"/>
          <w:bCs w:val="false"/>
          <w:sz w:val="24"/>
        </w:rPr>
        <w:t>Il premio al professionista o raggruppamento vincitore è da intendersi quale anticipo del compenso per l’incarico professionale relativo alle successive fasi di progettazione, compenso che verrà definito a trattativa privata con uno sconto massimo del …… % sulla base delle tariffe professionali vigenti.</w:t>
      </w:r>
    </w:p>
    <w:p>
      <w:pPr>
        <w:pStyle w:val="Testonormale1"/>
        <w:tabs>
          <w:tab w:val="clear" w:pos="708"/>
          <w:tab w:val="left" w:pos="1920" w:leader="none"/>
        </w:tabs>
        <w:ind w:left="840" w:hanging="0"/>
        <w:jc w:val="both"/>
        <w:rPr>
          <w:rFonts w:ascii="Arial" w:hAnsi="Arial" w:eastAsia="MS Mincho;ＭＳ 明朝" w:cs="Arial"/>
          <w:sz w:val="16"/>
        </w:rPr>
      </w:pPr>
      <w:r>
        <w:rPr>
          <w:rFonts w:eastAsia="MS Mincho;ＭＳ 明朝" w:cs="Arial" w:ascii="Arial" w:hAnsi="Arial"/>
          <w:sz w:val="16"/>
        </w:rPr>
        <w:tab/>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giudicatrice può decidere all'unanimità di attribuire ulteriori speciali menzioni o segnalazioni non retribuite. Non sono ammessi ex-aequo per il primo premio. In caso di ex-aequo per il secondo e/o terzo premio, il rimborso spese previsto per ciascun premio, verrà suddiviso in parti uguali tra i progetti parimerito. La liquidazione dei premi avverrà entro 90 giorni a decorrere dalla data di esecutività del provvedimento amministrativo con cui si approva la graduatoria. L'esito del concorso sarà pubblicato sul sito Internet del ……………………… di ………… e sarà comunicato agli Ordini professionali territorialmente interessati. </w:t>
      </w:r>
    </w:p>
    <w:p>
      <w:pPr>
        <w:pStyle w:val="Testonormale1"/>
        <w:tabs>
          <w:tab w:val="clear" w:pos="708"/>
          <w:tab w:val="left" w:pos="1920" w:leader="none"/>
        </w:tabs>
        <w:ind w:left="840" w:hanging="0"/>
        <w:jc w:val="both"/>
        <w:rPr>
          <w:rFonts w:ascii="Arial" w:hAnsi="Arial" w:eastAsia="MS Mincho;ＭＳ 明朝" w:cs="Arial"/>
          <w:sz w:val="16"/>
        </w:rPr>
      </w:pPr>
      <w:r>
        <w:rPr>
          <w:rFonts w:eastAsia="MS Mincho;ＭＳ 明朝" w:cs="Arial" w:ascii="Arial" w:hAnsi="Arial"/>
          <w:sz w:val="16"/>
        </w:rPr>
        <w:tab/>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Gli elaborati premiati diventeranno di proprietà dell'ente e pertanto non verranno restituiti. Tutti gli altri elaborati potranno essere ritirati dai partecipanti a seguito dell’eventuale mostra organizzata entro 90 gg. Dal completamento della stessa.</w:t>
      </w:r>
    </w:p>
    <w:p>
      <w:pPr>
        <w:pStyle w:val="Testonormale1"/>
        <w:tabs>
          <w:tab w:val="clear" w:pos="708"/>
          <w:tab w:val="left" w:pos="1920" w:leader="none"/>
        </w:tabs>
        <w:ind w:left="840" w:hanging="0"/>
        <w:jc w:val="both"/>
        <w:rPr>
          <w:rFonts w:ascii="Arial" w:hAnsi="Arial" w:eastAsia="MS Mincho;ＭＳ 明朝" w:cs="Arial"/>
          <w:sz w:val="16"/>
        </w:rPr>
      </w:pPr>
      <w:r>
        <w:rPr>
          <w:rFonts w:eastAsia="MS Mincho;ＭＳ 明朝" w:cs="Arial" w:ascii="Arial" w:hAnsi="Arial"/>
          <w:sz w:val="16"/>
        </w:rPr>
        <w:tab/>
      </w:r>
    </w:p>
    <w:p>
      <w:pPr>
        <w:pStyle w:val="Rosso"/>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autoSpaceDE w:val="false"/>
        <w:spacing w:lineRule="auto" w:line="360"/>
        <w:ind w:left="839" w:hanging="0"/>
        <w:rPr>
          <w:rFonts w:ascii="Arial" w:hAnsi="Arial" w:cs="Tahoma"/>
          <w:iCs/>
          <w:sz w:val="24"/>
          <w:lang w:eastAsia="en-US"/>
        </w:rPr>
      </w:pPr>
      <w:r>
        <w:rPr>
          <w:rFonts w:cs="Arial" w:ascii="Arial" w:hAnsi="Arial"/>
          <w:iCs/>
          <w:sz w:val="24"/>
          <w:lang w:eastAsia="en-US"/>
        </w:rPr>
        <w:t>DPR207/10 Art. 260 comma 1 - L'ammontare del premio da assegnare al vincitore di un concorso di progettazione è determinato in misura non superiore al sessanta per cento dell'importo presunto dei servizi necessari per la redazione del progetto preliminare calcolato sulla base delle tariffe professionali. Una ulteriore somma compresa fra il quaranta ed il settanta per cento è stanziata per i concorrenti ritenuti meritevoli, a titolo di rimborso spese per la redazione del progetto preliminare.</w:t>
      </w:r>
    </w:p>
    <w:p>
      <w:pPr>
        <w:pStyle w:val="Testonormale1"/>
        <w:tabs>
          <w:tab w:val="clear" w:pos="708"/>
          <w:tab w:val="left" w:pos="1920" w:leader="none"/>
        </w:tabs>
        <w:ind w:left="840" w:hanging="0"/>
        <w:jc w:val="both"/>
        <w:rPr>
          <w:rFonts w:ascii="Arial" w:hAnsi="Arial" w:eastAsia="MS Mincho;ＭＳ 明朝" w:cs="Arial"/>
          <w:sz w:val="24"/>
        </w:rPr>
      </w:pPr>
      <w:r>
        <w:rPr>
          <w:rFonts w:eastAsia="MS Mincho;ＭＳ 明朝" w:cs="Arial" w:ascii="Arial" w:hAnsi="Arial"/>
          <w:sz w:val="24"/>
        </w:rPr>
        <w:tab/>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18. PRIVACY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i sensi dell'art.4 del D. Lgs 30 giugno 2003 n.196 si informa che i dati personali verranno acquisiti dall'Amministrazione ………………………… e trattati anche con l'ausilio di mezzi elettronici esclusivamente per le finalità connesse alla procedura concorsuale, ovvero per dare esecuzione ad obblighi previsti dalla legge stessa.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V - ADEMPIMENTI FINAL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9. MOSTRA E PUBBLICAZIONI DELLE PROPOST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pPr>
      <w:r>
        <w:rPr>
          <w:rFonts w:eastAsia="MS Mincho;ＭＳ 明朝" w:cs="Arial" w:ascii="Arial" w:hAnsi="Arial"/>
          <w:b w:val="false"/>
          <w:bCs w:val="false"/>
          <w:sz w:val="24"/>
        </w:rPr>
        <w:t xml:space="preserve">Il ………………………… si impegna a dare risalto agli esiti del Concorso attraverso apposite iniziative </w:t>
      </w:r>
      <w:r>
        <w:rPr>
          <w:rFonts w:eastAsia="MS Mincho;ＭＳ 明朝" w:cs="Arial" w:ascii="Arial" w:hAnsi="Arial"/>
          <w:b w:val="false"/>
          <w:bCs w:val="false"/>
          <w:color w:val="FF0000"/>
          <w:sz w:val="24"/>
        </w:rPr>
        <w:t xml:space="preserve">(pubblicazione, mostra e/o giornata seminariale di presentazione e discussione degli esiti del Concorso), </w:t>
      </w:r>
      <w:r>
        <w:rPr>
          <w:rFonts w:eastAsia="MS Mincho;ＭＳ 明朝" w:cs="Arial" w:ascii="Arial" w:hAnsi="Arial"/>
          <w:b w:val="false"/>
          <w:bCs w:val="false"/>
          <w:sz w:val="24"/>
        </w:rPr>
        <w:t xml:space="preserve">da tenersi entro l'anno successivo a quello di conclusione del concorso e di procedere, eventualmente, alla pubblicazione dei progetti in un apposito catalog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20. PUBBLICITA' E DIFFUSIONE DEL BANDO E DEL DISCIPLINARE DI GARA</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bando è pubblicato :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all'albo pretorio del ……………………… di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 sito internet del ……………………… di ……… (www…………………)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la Gazzetta ufficiale della repubblica italiana;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16"/>
        </w:rPr>
      </w:pPr>
      <w:r>
        <w:rPr>
          <w:rFonts w:eastAsia="MS Mincho;ＭＳ 明朝" w:cs="Arial" w:ascii="Arial" w:hAnsi="Arial"/>
          <w:b w:val="false"/>
          <w:bCs w:val="false"/>
          <w:sz w:val="16"/>
        </w:rPr>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disciplinare completo di gara verrà pubblicato: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all'albo pretorio del ……………………… di ……………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 sito internet del ……………………… di ………… (www………………)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sul sito dell'osservatorio contratti pubblici della regione Lombardia.</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bando e il disciplinare di gara verranno, inoltre, trasmessi agli ordini professionali della Provincia di …………………………… nonché delle Province limitrofe.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 invitano tutti i soggetti che ricevono il bando a collaborare per la più ampia diffusione. </w:t>
      </w:r>
    </w:p>
    <w:p>
      <w:pPr>
        <w:pStyle w:val="Testonormale1"/>
        <w:tabs>
          <w:tab w:val="clear" w:pos="708"/>
          <w:tab w:val="left" w:pos="1440" w:leader="none"/>
        </w:tabs>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b/>
      </w:r>
    </w:p>
    <w:p>
      <w:pPr>
        <w:pStyle w:val="Testonormale1"/>
        <w:tabs>
          <w:tab w:val="clear" w:pos="708"/>
          <w:tab w:val="left" w:pos="1440" w:leader="none"/>
        </w:tabs>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21. NORME FINAL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tutto quanto non disciplinato dal bando di concorso e dal disciplinare di gara, si fa riferimento alla normativa vigente in materia. Per le controversie è competente il foro di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li' ______________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IL RESPONSABILE DEL SERVIZIO</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EDILIZIA PRIVATA E URBANISTICA </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Arch./Ing. ………………) </w:t>
      </w:r>
    </w:p>
    <w:sectPr>
      <w:headerReference w:type="default" r:id="rId2"/>
      <w:headerReference w:type="first" r:id="rId3"/>
      <w:footerReference w:type="default" r:id="rId4"/>
      <w:footerReference w:type="first" r:id="rId5"/>
      <w:type w:val="nextPage"/>
      <w:pgSz w:w="11906" w:h="16838"/>
      <w:pgMar w:left="567" w:right="1107" w:gutter="0" w:header="0" w:top="567"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p>
  <w:p>
    <w:pPr>
      <w:pStyle w:val="Footer"/>
      <w:rPr/>
    </w:pPr>
    <w:r>
      <w:rPr/>
    </w:r>
  </w:p>
  <w:p>
    <w:pPr>
      <w:pStyle w:val="Footer"/>
      <w:rPr/>
    </w:pPr>
    <w:r>
      <w:rPr/>
    </w:r>
  </w:p>
  <w:p>
    <w:pPr>
      <w:pStyle w:val="Foo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559810" cy="73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9" r="-10" b="-49"/>
                  <a:stretch>
                    <a:fillRect/>
                  </a:stretch>
                </pic:blipFill>
                <pic:spPr bwMode="auto">
                  <a:xfrm>
                    <a:off x="0" y="0"/>
                    <a:ext cx="3559810" cy="73469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5936" w:leader="none"/>
      </w:tabs>
      <w:rPr/>
    </w:pPr>
    <w:r>
      <w:rPr/>
      <w:drawing>
        <wp:inline distT="0" distB="0" distL="0" distR="0">
          <wp:extent cx="3288665" cy="2084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17" r="-11" b="-17"/>
                  <a:stretch>
                    <a:fillRect/>
                  </a:stretch>
                </pic:blipFill>
                <pic:spPr bwMode="auto">
                  <a:xfrm>
                    <a:off x="0" y="0"/>
                    <a:ext cx="3288665" cy="208470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88665"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7" r="-11" b="-17"/>
                  <a:stretch>
                    <a:fillRect/>
                  </a:stretch>
                </pic:blipFill>
                <pic:spPr bwMode="auto">
                  <a:xfrm>
                    <a:off x="0" y="0"/>
                    <a:ext cx="3288665" cy="2084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200"/>
        </w:tabs>
        <w:ind w:left="1200" w:hanging="360"/>
      </w:pPr>
      <w:rPr/>
    </w:lvl>
  </w:abstractNum>
  <w:abstractNum w:abstractNumId="19">
    <w:lvl w:ilvl="0">
      <w:start w:val="11"/>
      <w:numFmt w:val="decimal"/>
      <w:lvlText w:val="%1"/>
      <w:lvlJc w:val="left"/>
      <w:pPr>
        <w:tabs>
          <w:tab w:val="num" w:pos="580"/>
        </w:tabs>
        <w:ind w:left="580" w:hanging="580"/>
      </w:pPr>
      <w:rPr/>
    </w:lvl>
    <w:lvl w:ilvl="1">
      <w:start w:val="1"/>
      <w:numFmt w:val="decimal"/>
      <w:lvlText w:val="%1.%2"/>
      <w:lvlJc w:val="left"/>
      <w:pPr>
        <w:tabs>
          <w:tab w:val="num" w:pos="1420"/>
        </w:tabs>
        <w:ind w:left="1420" w:hanging="5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lang w:bidi="ar-SA"/>
    </w:rPr>
  </w:style>
  <w:style w:type="paragraph" w:styleId="Heading2">
    <w:name w:val="Heading 2"/>
    <w:basedOn w:val="Normal"/>
    <w:next w:val="Normal"/>
    <w:qFormat/>
    <w:pPr>
      <w:keepNext w:val="true"/>
      <w:numPr>
        <w:ilvl w:val="1"/>
        <w:numId w:val="1"/>
      </w:numPr>
      <w:tabs>
        <w:tab w:val="clear" w:pos="708"/>
        <w:tab w:val="left" w:pos="180" w:leader="none"/>
        <w:tab w:val="left" w:pos="5400" w:leader="none"/>
      </w:tabs>
      <w:jc w:val="center"/>
      <w:outlineLvl w:val="1"/>
    </w:pPr>
    <w:rPr>
      <w:rFonts w:ascii="Tahoma" w:hAnsi="Tahoma" w:cs="Tahoma"/>
      <w:b/>
      <w:lang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ヒラギノ角ゴ Pro W3"/>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ヒラギノ角ゴ Pro W3"/>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7z0">
    <w:name w:val="WW8Num17z0"/>
    <w:qFormat/>
    <w:rPr>
      <w:rFonts w:ascii="Symbol" w:hAnsi="Symbol" w:cs="ヒラギノ角ゴ Pro W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Arial" w:hAnsi="Arial" w:eastAsia="MS Mincho;ＭＳ 明朝"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5400" w:leader="none"/>
      </w:tabs>
    </w:pPr>
    <w:rPr>
      <w:rFonts w:ascii="Tahoma" w:hAnsi="Tahoma" w:cs="Tahoma"/>
      <w:sz w:val="20"/>
      <w:u w:val="single"/>
      <w:lang w:bidi="ar-SA"/>
    </w:rPr>
  </w:style>
  <w:style w:type="paragraph" w:styleId="List">
    <w:name w:val="List"/>
    <w:basedOn w:val="TextBody"/>
    <w:pPr>
      <w:tabs>
        <w:tab w:val="clear" w:pos="180"/>
        <w:tab w:val="clear" w:pos="5400"/>
      </w:tabs>
      <w:suppressAutoHyphens w:val="true"/>
      <w:spacing w:before="0" w:after="120"/>
    </w:pPr>
    <w:rPr>
      <w:rFonts w:ascii="Verdana" w:hAnsi="Verdana" w:cs="Tahoma"/>
      <w:b/>
      <w:bCs/>
      <w:sz w:val="44"/>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bidi="ar-SA"/>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Tahoma"/>
      <w:b/>
      <w:bCs/>
      <w:sz w:val="28"/>
      <w:szCs w:val="28"/>
      <w:lang w:bidi="ar-SA"/>
    </w:rPr>
  </w:style>
  <w:style w:type="paragraph" w:styleId="Didascalia1">
    <w:name w:val="Didascalia1"/>
    <w:basedOn w:val="Normal"/>
    <w:qFormat/>
    <w:pPr>
      <w:suppressLineNumbers/>
      <w:suppressAutoHyphens w:val="true"/>
      <w:spacing w:before="120" w:after="120"/>
    </w:pPr>
    <w:rPr>
      <w:rFonts w:ascii="Verdana" w:hAnsi="Verdana" w:cs="Tahoma"/>
      <w:b/>
      <w:bCs/>
      <w:i/>
      <w:iCs/>
      <w:lang w:bidi="ar-SA"/>
    </w:rPr>
  </w:style>
  <w:style w:type="paragraph" w:styleId="Indice">
    <w:name w:val="Indice"/>
    <w:basedOn w:val="Normal"/>
    <w:qFormat/>
    <w:pPr>
      <w:suppressLineNumbers/>
      <w:suppressAutoHyphens w:val="true"/>
    </w:pPr>
    <w:rPr>
      <w:rFonts w:ascii="Verdana" w:hAnsi="Verdana" w:cs="Tahoma"/>
      <w:b/>
      <w:bCs/>
      <w:sz w:val="44"/>
      <w:lang w:bidi="ar-SA"/>
    </w:rPr>
  </w:style>
  <w:style w:type="paragraph" w:styleId="Testonormale1">
    <w:name w:val="Testo normale1"/>
    <w:basedOn w:val="Normal"/>
    <w:qFormat/>
    <w:pPr>
      <w:suppressAutoHyphens w:val="true"/>
    </w:pPr>
    <w:rPr>
      <w:rFonts w:ascii="Courier New" w:hAnsi="Courier New" w:cs="Courier New"/>
      <w:b/>
      <w:bCs/>
      <w:sz w:val="20"/>
      <w:szCs w:val="20"/>
      <w:lang w:bidi="ar-SA"/>
    </w:rPr>
  </w:style>
  <w:style w:type="paragraph" w:styleId="Rosso">
    <w:name w:val="rosso"/>
    <w:basedOn w:val="Testonormale1"/>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pPr>
    <w:rPr>
      <w:rFonts w:ascii="Cambria" w:hAnsi="Cambria" w:eastAsia="ヒラギノ角ゴ Pro W3" w:cs="Times New Roman"/>
      <w:b w:val="false"/>
      <w:bCs w:val="false"/>
      <w:i/>
      <w:color w:val="FF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02:00Z</dcterms:created>
  <dc:creator>Piero</dc:creator>
  <dc:description/>
  <cp:keywords/>
  <dc:language>en-US</dc:language>
  <cp:lastModifiedBy>Utente Windows</cp:lastModifiedBy>
  <cp:lastPrinted>2012-07-30T10:59:00Z</cp:lastPrinted>
  <dcterms:modified xsi:type="dcterms:W3CDTF">2013-05-06T08:34:00Z</dcterms:modified>
  <cp:revision>27</cp:revision>
  <dc:subject/>
  <dc:title>BANDO TIPO</dc:title>
</cp:coreProperties>
</file>